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вигу жить в веках» праздничная программа, посвященная празднованию «9 ма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 милей родного края» праздничная программа посвященная празднованию «День Станицы»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поклон всем матерям» праздничная программа посвященная Дню матер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9-17T12:14:00Z</dcterms:modified>
  <cp:revision>63</cp:revision>
  <dc:subject/>
  <dc:title>ПРИЛОЖЕНИЕ № 1</dc:title>
</cp:coreProperties>
</file>