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р, труд, май» праздничная программа, посвященная празднованию «1 м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вигу жить в веках» праздничная программа, посвященная празднованию «9 мая»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т милей родного края» праздничная программа посвященная празднованию «День Станицы» 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акета, изготовление и монтаж банн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19-09-17T12:08:00Z</dcterms:modified>
  <cp:revision>47</cp:revision>
  <dc:subject/>
  <dc:title>ПРИЛОЖЕНИЕ № 1</dc:title>
</cp:coreProperties>
</file>