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Благоустройство территории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>ы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20 год муниципальной программы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</w:rPr>
              <w:t>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анитарного порядка в местах захорон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американской бабочкой, саранчо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американской бабочки, саранчи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анитарной уборки территор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санитарного порядка на территории поселения 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дерат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грызунов на территории поселения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карантинными растениями, покос трав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карантинных растений и сорной растительности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 методом иммобил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безнадзорных животных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л деревье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истка территории поселения от сухих деревьев, кустарников, обрезка крон деревьев в целях обеспечения безопасности   жителей поселения 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 Мемориала Боевой Славы (вечный огонь)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еспечение  Мемориала Боевой Славы (вечный огонь)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ев газонной травы: семена (150 кг) на 3000 м</w:t>
            </w:r>
            <w:r>
              <w:rPr>
                <w:rFonts w:cs="Arial"/>
              </w:rPr>
              <w:t>²</w:t>
            </w:r>
            <w:r>
              <w:rPr>
                <w:rFonts w:cs="Times New Roman" w:ascii="Times New Roman" w:hAnsi="Times New Roman"/>
              </w:rPr>
              <w:t>, завоз грун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в газонной травы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ограждения в Сквере по ул. Лени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ограждения в Сквере по ул. Ленина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8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8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19-11-11T07:05:00Z</dcterms:modified>
  <cp:revision>44</cp:revision>
  <dc:subject/>
  <dc:title/>
</cp:coreProperties>
</file>