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19 г.  № 33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Благоустройство территории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,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езнадзорных животных методом иммоби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: семена (150 кг) на 3000 м</w:t>
            </w:r>
            <w:r>
              <w:rPr>
                <w:rFonts w:cs="Arial"/>
                <w:sz w:val="28"/>
                <w:szCs w:val="28"/>
              </w:rPr>
              <w:t>²</w:t>
            </w:r>
            <w:r>
              <w:rPr>
                <w:sz w:val="28"/>
                <w:szCs w:val="28"/>
              </w:rPr>
              <w:t>, завоз гру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ограждения в Сквере по ул. Ле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2 888,9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/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Старотитаро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роблема благоустройства территории поселения требует каждодневного внимания и эффективного решения. Особо острыми проблемами являются содержание мест захоронений, борьба с карантинными растениями, ликвидация стихийных свалок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Поэтому только программно-целевой  подход к  решению данных  проблем, позволит обеспечить санитарный порядка на территории. </w:t>
      </w:r>
      <w:r>
        <w:rPr>
          <w:color w:val="1E1E1E"/>
          <w:sz w:val="28"/>
          <w:szCs w:val="28"/>
        </w:rPr>
        <w:t xml:space="preserve">   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>Целью подпрограммы являе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и качества жизни на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циального благополучия в общ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комфортных условий жизнедеятель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зитивного отношения к сельской местности и сельскому образу жизни.</w:t>
      </w:r>
    </w:p>
    <w:p>
      <w:pPr>
        <w:pStyle w:val="Normal"/>
        <w:shd w:fill="FFFFFF" w:val="clear"/>
        <w:ind w:right="96" w:hanging="0"/>
        <w:jc w:val="both"/>
        <w:rPr>
          <w:sz w:val="28"/>
          <w:szCs w:val="28"/>
        </w:rPr>
      </w:pPr>
      <w:r>
        <w:rPr>
          <w:color w:val="1E1E1E"/>
          <w:sz w:val="28"/>
          <w:szCs w:val="28"/>
        </w:rPr>
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здание зон отдыха и благоприятных условий для проживания и отдыха жителей сельского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резка деревьев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скашивание травы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ликвидация стихий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й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 888,9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мероприятия подпрограммы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19-11-11T07:04:00Z</dcterms:modified>
  <cp:revision>96</cp:revision>
  <dc:subject/>
  <dc:title>                                                                                 УТВЕРЖДЕНА                                                                                           </dc:title>
</cp:coreProperties>
</file>