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1.2019 г.  № 3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 н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0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таких  задач, как обеспечение строительства водопровода к земельному участку предназначенному для жилищного строительства.</w:t>
      </w:r>
    </w:p>
    <w:p>
      <w:pPr>
        <w:pStyle w:val="14"/>
        <w:rPr/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подпрограммы будет осуществляться в течение            2020 го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9-11-11T07:00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