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 наружного освещения Старотитаровского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Развитие и реконструкция (ремонт) систем наружного освещения Старотитаровского сельского поселения Темрюкского района»  на 2020 год 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уличного освещ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оснащенности поселения системами наружного освещения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по ул. Широкой о пер. Почтового до д.2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по ул. Широкой о пер. Почтового до д.29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11-11T07:06:00Z</dcterms:modified>
  <cp:revision>42</cp:revision>
  <dc:subject/>
  <dc:title/>
</cp:coreProperties>
</file>