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рограмме «Устойчив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рограммы «Устойчивое развитие сельских территорий в Старотитаровском сельском поселении Темрюкского района» 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Устойчивое развитие сельских территорий в Старотитаровском сельском поселении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1-11T07:03:00Z</dcterms:modified>
  <cp:revision>78</cp:revision>
  <dc:subject/>
  <dc:title>ПРИЛОЖЕНИЕ № 1</dc:title>
</cp:coreProperties>
</file>