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7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жилищно-коммунального хозяй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/>
      </w:pPr>
      <w:r>
        <w:rPr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5.11.2019 г.  № 333</w:t>
      </w:r>
    </w:p>
    <w:p>
      <w:pPr>
        <w:pStyle w:val="Normal"/>
        <w:jc w:val="right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и реконструкция (ремонт) систем наружного освещения Старотитаровского сельского поселения Темрюкского района»                на 2020 год</w:t>
      </w:r>
      <w:r>
        <w:rPr>
          <w:b/>
          <w:spacing w:val="-12"/>
          <w:sz w:val="28"/>
          <w:szCs w:val="28"/>
        </w:rPr>
        <w:t xml:space="preserve">  м</w:t>
      </w:r>
      <w:r>
        <w:rPr>
          <w:b/>
          <w:sz w:val="28"/>
          <w:szCs w:val="28"/>
        </w:rPr>
        <w:t>униципальной программы «Развитие жилищно-коммунального хозяйства в Старотитаровском сельском поселении Темрюкского района» на 2020 год</w:t>
      </w:r>
    </w:p>
    <w:p>
      <w:pPr>
        <w:pStyle w:val="ConsPlusNormal"/>
        <w:widowControl/>
        <w:suppressAutoHyphens w:val="true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>Развитие и реконструкция (ремонт) систем наружного освещения Старотитаровского сельского поселения Темрюкского района» на 2020 год</w:t>
      </w:r>
      <w:r>
        <w:rPr>
          <w:b/>
          <w:spacing w:val="-12"/>
          <w:sz w:val="28"/>
          <w:szCs w:val="28"/>
        </w:rPr>
        <w:t xml:space="preserve">  м</w:t>
      </w:r>
      <w:r>
        <w:rPr>
          <w:b/>
          <w:sz w:val="28"/>
          <w:szCs w:val="28"/>
        </w:rPr>
        <w:t>униципальной программы «Развитие жилищно-коммунального хозяйства в Старотитаровском сельском поселении Темрюкского района»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972"/>
      </w:tblGrid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кущий ремонт уличного освещения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оснащенности поселения системами наружного освещения в целях создание безопасных условий  дорожного движения в населенных пунктах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на светильников уличного освещения;</w:t>
            </w:r>
          </w:p>
          <w:p>
            <w:pPr>
              <w:pStyle w:val="ConsNormal"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на ламп уличного освещения;</w:t>
            </w:r>
          </w:p>
          <w:p>
            <w:pPr>
              <w:pStyle w:val="ConsNormal"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на счетчиков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ходные материалы (клип-зажм, патрон фарфоровый, пускатель)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658,2 тыс.рубле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населенных пунктах Старотитаровского сельского поселения Темрюкского района показывает, что средний износ действующих воздушных линий составляет 69 процен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опор наружного освещения в Старотитаровском сельском поселении Темрюкского района составляет 650 шт., при этом износ составляет более 75 процентов. Все опоры наружного освещения – это опоры линий электропередач напряжением 0,4 кВ электросет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мпы накаливания и ртутные лампы (преимущественно мощностью 125 Вт) составляют 98 процентов общего парка источников света. При этом светоотдача ртутных ламп не соответствует требованиям СНиП 23-05-95 "Естественное и искусственное освещение" из-за коррозии или отсутствия оптического отсека. Более 50 процентов светильников имеют износ от 60 до 70 процентов и также подлежат замен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Старотитаров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дворовых территорий, школьных и детских учреждений, мест отдыха и учреждений здравоохран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ка свидетельствует о прямой зависимости качества освещения дворов, пешеходных дорожек, детских площадок от уровня преступности в городах и районах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населенных пунктов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в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 как на муниципальном, так и на краевом уровнях. Решение данной задачи возможно только в рамках программно-целевого подход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разработки и реализации подпрограммы обусловлен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циально-политической остротой проблемы в Краснодарском кра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необходимостью повышения уровня безопасности населения и дорожного дви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ежотраслевым и межведомственным характером проблемы, необходимостью привлечения к ее решению органов законодательной и исполнительной власти края и органов местного самоуправления.</w:t>
      </w:r>
    </w:p>
    <w:p>
      <w:pPr>
        <w:pStyle w:val="Normal"/>
        <w:jc w:val="center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ной целью подпрограммы является текущий ремонт уличного освещения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Для достижения указанной цели необходимо решение задачи по повышению уровня оснащенности поселения системами наружного освещения в целях создание безопасных условий  дорожного движения в населенных пунктах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одпрограмме.</w:t>
      </w:r>
    </w:p>
    <w:p>
      <w:pPr>
        <w:pStyle w:val="14"/>
        <w:jc w:val="both"/>
        <w:rPr/>
      </w:pPr>
      <w:r>
        <w:rPr/>
        <w:tab/>
        <w:t xml:space="preserve">Срок реализации подпрограммы - 2020 го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suppressAutoHyphens w:val="true"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дпрограмма направле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повышение уровня оснащенности поселения системами наружного освещ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/>
      </w:pPr>
      <w:r>
        <w:rPr>
          <w:b/>
          <w:szCs w:val="28"/>
        </w:rPr>
        <w:t>5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 составляет 658,2 тыс. руб. из средств местного бюдж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сновные мероприятия подпрограммы «</w:t>
            </w:r>
            <w:r>
              <w:rPr>
                <w:bCs/>
              </w:rPr>
              <w:t xml:space="preserve">Развитие и реконструкция (ремонт) систем наружного освещения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2020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Механизм реализации подпрограммы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 Старотитаровского сельского поселения Темрюкского района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4-10-29T09:26:00Z</cp:lastPrinted>
  <dcterms:modified xsi:type="dcterms:W3CDTF">2019-11-11T07:05:00Z</dcterms:modified>
  <cp:revision>90</cp:revision>
  <dc:subject/>
  <dc:title>Приложение к Постановлению    </dc:title>
</cp:coreProperties>
</file>