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bCs/>
          <w:sz w:val="28"/>
          <w:szCs w:val="28"/>
        </w:rPr>
        <w:t xml:space="preserve"> «Развитие водопроводно-канализационного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мплекса 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5.11.2019 г.  № 333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</w:t>
      </w:r>
      <w:hyperlink w:anchor="sub_2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водопроводно-канализационного комплекса Старотитаровского сельского поселения Темрюкского района» на 2020 год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  в Старотитаровском сельском поселении Темрюкского района» на 2020 год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, гарантированное удовлетворение потребности населения Старотитаровского сельского поселения в питьевой вод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.</w:t>
            </w:r>
          </w:p>
          <w:p>
            <w:pPr>
              <w:pStyle w:val="Style19"/>
              <w:spacing w:before="0" w:after="0"/>
              <w:rPr/>
            </w:pPr>
            <w:r>
              <w:rPr/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наружных сетей водоснабжения по ул. Железнодорожной, пер. Рабочий, ул. Носова, пер. Юно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Развитие водопроводно-канализационного комплекса Старотитаровского сельского поселения Темрюкского района» на 2020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ружных сетей водоснабжения по ул. Железнодорожной, пер. Рабочий, ул. Носова, пер. Юност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ружных сетей водоснабжения по ул. Железнодорожной, пер. Рабочий, ул. Носова, пер. Юност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Л.В. Куб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19-11-11T07:00:00Z</dcterms:modified>
  <cp:revision>40</cp:revision>
  <dc:subject/>
  <dc:title/>
</cp:coreProperties>
</file>