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 «По обеспечению земельных участков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женерной инфраструктурой в целях жилищн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роительства, в том числе жилья эконом-класса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илья из быстровозводимых конструкций на территории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»  на 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5.11.2019 г.  № 333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</w:t>
      </w:r>
      <w:hyperlink w:anchor="sub_2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b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на 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990"/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 Темрюкского района» на 2020 год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на 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по обеспечению земельных участков инженерной инфраструктур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по обеспечению земельных участков инженерной инфраструктур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Л.В. Куб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19-11-11T07:01:00Z</dcterms:modified>
  <cp:revision>40</cp:revision>
  <dc:subject/>
  <dc:title/>
</cp:coreProperties>
</file>