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стойчивое развитие сельских территорий в Старотитаровском сельском поселении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к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1-11T07:03:00Z</dcterms:modified>
  <cp:revision>41</cp:revision>
  <dc:subject/>
  <dc:title/>
</cp:coreProperties>
</file>