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ая политика и развитие гражданского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сельском поселении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от 05.11.2019 г. № 330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униципальная политика и развитие гражданского обще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0"/>
        <w:gridCol w:w="10260"/>
        <w:gridCol w:w="1620"/>
        <w:gridCol w:w="1800"/>
      </w:tblGrid>
      <w:tr>
        <w:trPr>
          <w:trHeight w:val="5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М</w:t>
            </w:r>
            <w:r>
              <w:rPr>
                <w:rFonts w:cs="Times New Roman" w:ascii="Times New Roman" w:hAnsi="Times New Roman"/>
                <w:b/>
                <w:color w:val="000000"/>
              </w:rPr>
              <w:t>атериально-техническое обеспечение и содержание администрац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</w:rPr>
              <w:t>» 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автоматической пожарной сигнализации и систем оповещения и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обеспечение производственного экологическ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техническое обслуживание кондицион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учение сотрудников (семинары, консультационные услуг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шивка арх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электропроводки в задании администрации, тех.усло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</w:rPr>
              <w:t>2.</w:t>
            </w:r>
          </w:p>
        </w:tc>
        <w:tc>
          <w:tcPr>
            <w:tcW w:w="1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 xml:space="preserve">«Поддержка деятельности территориального общественного самоуправления  на территории Старотитаровского сельского поселения Темрюкского района» </w:t>
            </w:r>
            <w:r>
              <w:rPr>
                <w:rStyle w:val="Style11"/>
                <w:rFonts w:cs="Times New Roman" w:ascii="Times New Roman" w:hAnsi="Times New Roman"/>
              </w:rPr>
              <w:t>на 2020 год</w:t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руководителям  органов Т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</w:rPr>
              <w:t xml:space="preserve">Подпрограмма  «О мероприятиях </w:t>
            </w:r>
            <w:r>
              <w:rPr>
                <w:rFonts w:cs="Times New Roman" w:ascii="Times New Roman" w:hAnsi="Times New Roman"/>
                <w:b/>
              </w:rPr>
              <w:t>в области энергосбережения и повышения энергетической эффективности на территории Старотитаровского сельского поселения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энергосберегающих ламп в здании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равилам тех.эксплуатации тепловых энергоустано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</w:rPr>
              <w:t xml:space="preserve">Подпрограмма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ценки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19-11-11T07:22:00Z</dcterms:modified>
  <cp:revision>79</cp:revision>
  <dc:subject/>
  <dc:title>ПРИЛОЖЕНИЕ № 1</dc:title>
</cp:coreProperties>
</file>