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spacing w:val="-12"/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20 год муниципальной программы «Обеспечение безопасности населения в Старотитаро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» на 2020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20 год муниципальной программы «Обеспечение безопасности населения в Старотитаровском сельском поселении Темрюкского района» на 2020 го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 обслуживание системы оповещения жителей о Ч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,6 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генные чрезвычайные ситуации могут возникнуть от деятельности АЗС и магистрального газового трубопровода высокого дав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Старотитаровском сельском поселении Темрюкского района будет использоваться аварийно-спасательная группа района, функционирующая за счет бюджет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ение количества рисков возникновения и смягчение последствий чрезвычайных ситуаций;</w:t>
      </w:r>
    </w:p>
    <w:p>
      <w:pPr>
        <w:pStyle w:val="Normal"/>
        <w:rPr/>
      </w:pPr>
      <w:r>
        <w:rPr>
          <w:sz w:val="28"/>
          <w:szCs w:val="28"/>
        </w:rPr>
        <w:t>- снижение числа травмированных и погибших;</w:t>
      </w:r>
    </w:p>
    <w:p>
      <w:pPr>
        <w:pStyle w:val="Normal"/>
        <w:rPr/>
      </w:pPr>
      <w:r>
        <w:rPr>
          <w:sz w:val="28"/>
          <w:szCs w:val="28"/>
        </w:rPr>
        <w:t>- сокращение материальных потерь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необходимых условий для обеспечения ЧС, защиты жизни и здоровья граждан;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инфраструктуры ЧС, создание системы ее оснащения и оптимизации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Срок реализации подпрограммы - 2020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направлена на развитие инфраструктуры по предотвращению ЧС, создание системы ее оснащения и оптимизации управления; обеспечение оборудованием и совершенствование защиты объектов социальной сферы от чрезвычайных и техноген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,6 тыс. 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Защита населения и территорий Старотитаровского сельского поселения Темрюкского района от чрезвычайных ситуаций» на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4T13:40:00Z</cp:lastPrinted>
  <dcterms:modified xsi:type="dcterms:W3CDTF">2019-11-11T07:39:00Z</dcterms:modified>
  <cp:revision>104</cp:revision>
  <dc:subject/>
  <dc:title>                                                                                 УТВЕРЖДЕНА                                                                                           </dc:title>
</cp:coreProperties>
</file>