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20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замена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пожарной колонки для обеспечения деятельности ДО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ендов ПБ в здании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ннера о запрете сжигания мусор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 52,5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20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2,5 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первичных мер пожарной безопасности в Старотитаровском сельском поселении Темрюкского района» на 2020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Е.М. Зимина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3:37:00Z</cp:lastPrinted>
  <dcterms:modified xsi:type="dcterms:W3CDTF">2019-11-11T07:36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