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чрезвычайных ситуаций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Защита населения и территории Старотитаровского сельского поселения Темрюкского района от чрезвычайных ситуаций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бслуживание системы оповещения жителей о Ч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19-11-11T07:39:00Z</dcterms:modified>
  <cp:revision>63</cp:revision>
  <dc:subject/>
  <dc:title>ПРИЛОЖЕНИЕ № 1</dc:title>
</cp:coreProperties>
</file>