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Укрепление правопорядка, профилактика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нарушений, усиление борьбы с преступностью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аротитаровского сельском поселении Темрюкского район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22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5.11.2019 г. № 32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«Укрепление правопорядка, профилактика правонарушений, усиление борьбы с преступностью в Старотитаровского сельском поселении Темрюкского район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крепление правопорядка и усиление борьбы с преступностью в Старотитаровском сельском поселении Темрюкского район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щита жизни и здоровья граждан, их прав и свобод;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кономической безопасности Старотитаровского сельского поселения Темрюкского района, создание условий для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борьбы с 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влечение негосударственных организаций, общественных объединений и граждан к укреплению правопорядка; укрепление доверия общества к органами власти и правоохранительным орга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ходы на выплату материального стимулирования народным дружинникам за участие в охране общественного порядк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4T14:13:00Z</cp:lastPrinted>
  <dcterms:modified xsi:type="dcterms:W3CDTF">2019-11-11T07:38:00Z</dcterms:modified>
  <cp:revision>49</cp:revision>
  <dc:subject/>
  <dc:title>ПРИЛОЖЕНИЕ № 1</dc:title>
</cp:coreProperties>
</file>