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первичных мер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ой безопасности в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Обеспечение первичных мер пожарной безопасности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м поселении Темрюк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11-11T07:37:00Z</dcterms:modified>
  <cp:revision>49</cp:revision>
  <dc:subject/>
  <dc:title>ПРИЛОЖЕНИЕ № 1</dc:title>
</cp:coreProperties>
</file>