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</w:t>
      </w: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right"/>
        <w:rPr/>
      </w:pPr>
      <w:r>
        <w:rPr>
          <w:sz w:val="28"/>
          <w:szCs w:val="28"/>
        </w:rPr>
        <w:t>«Обеспечение безопасности населения 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отитаровском сельском поселен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5.11.2019 г. № 32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Укрепление правопорядка, профилактика правонарушений, усиление борьбы с преступностью в Старотитаровском сельском поселении Темрюкского района</w:t>
      </w:r>
      <w:r>
        <w:rPr>
          <w:b/>
          <w:sz w:val="28"/>
          <w:szCs w:val="28"/>
        </w:rPr>
        <w:t xml:space="preserve">» 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</w:t>
      </w:r>
      <w:r>
        <w:rPr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 w:val="28"/>
          <w:szCs w:val="28"/>
        </w:rPr>
        <w:t>» на 2020 год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Укрепление правопорядка, профилактика правонарушений, усиление борьбы с преступностью в Старотитаровском сельском поселении Темрюкского района</w:t>
      </w:r>
      <w:r>
        <w:rPr>
          <w:b/>
          <w:sz w:val="28"/>
          <w:szCs w:val="28"/>
        </w:rPr>
        <w:t>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«</w:t>
      </w:r>
      <w:r>
        <w:rPr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 w:val="28"/>
          <w:szCs w:val="28"/>
        </w:rPr>
        <w:t>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усиление борьбы с преступностью в Старотитаровском сельском поселении Темрюк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борьбы с терроризмом,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влечение негосударственных организаций, общественных объединений и граждан к укреплению правопорядка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крепление доверия общества к органами власти и правоохранительным органам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а материального стимулирования народным дружинникам за участие в охране общественного порядк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22,4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истекший период выстроена система профилактической работы с подростками асоциального поведения, разработан единый подход в решении вопросов предупреждения преступности и иных правонарушений, налажено взаимодействие органов и учреждений профилактики по выявлению беспризорных безнадзорных детей, оказанию им необходимой социальной и медицинской помощи, организации и проведению профилактических мероприят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состоянии алкогольного опьян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муниципальном образовании усиливает незаконная миграц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то требует усиления борьбы с преступностью, отсутствие решительных мер противодействия преступности может вызвать осложнение криминогенной обстановки в поселен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цели подпрограммы - укрепление правопорядка и усиление борьбы с преступностью в Старотитаровском сельском поселении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щита жизни и здоровья граждан, их прав и свобод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оприятий по охране общественного порядка и обеспечению общественной безопас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экономической безопасности и создание условий для интенсивного экономического развития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и ликвидация причин и условий, способствующих незаконному обороту наркотик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 противодействия терроризму, проявлениям политического, этнического и религиозного экстремизм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реализации государственной миграционной политики в части совершенствования контроля за пребыванием, проживанием иностранных граждан и лиц без гражданства и осуществлением ими трудовой деятельности на территории муниципального образова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деятельности правоохранительных орган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роли органов исполнительной власти Старотитаровского сельского поселения Темрюкского района в  охране правопоряд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негосударственных организаций, общественных объединений и граждан к укреплению правопорядка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доверия общества к органам власти и правоохранительным органам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териальное обеспечение средствами связи, транспорта, имущества, оборудования помещения с установкой технических средств, применение мер поощрения к гражданам за участие в охране общественного порядка, для осуществления деятельности народных дружин.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реализацию в период 2020 го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под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мероприятий по укрепление правопорядка и усиление борьбы с преступностью в Старотитаровском сельском поселении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22,4 тыс. рублей из средств местного бюджет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 «Укрепление правопорядка, профилактика правонарушений, усиление борьбы с преступностью в Старотитаровском сельском поселении Темрюкского района» на 2020 год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ConsPlusNormal"/>
        <w:widowControl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 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21"/>
        <w:spacing w:before="0" w:after="0"/>
        <w:jc w:val="both"/>
        <w:rPr/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tarSymbol;Times New Roman"/>
      <w:sz w:val="18"/>
      <w:szCs w:val="18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09T22:33:00Z</cp:lastPrinted>
  <dcterms:modified xsi:type="dcterms:W3CDTF">2019-11-11T07:37:00Z</dcterms:modified>
  <cp:revision>101</cp:revision>
  <dc:subject/>
  <dc:title>                                                                                 УТВЕРЖДЕНА                                                                                           </dc:title>
</cp:coreProperties>
</file>