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4.01.2019 г.                                                                                        № 2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 внесении изменений в постановление администрации Старотитаровского сельского поселения Темрюкского района                           от 19 октября 2017 года № 202 «Об утверждении 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18 год» </w:t>
      </w:r>
    </w:p>
    <w:p>
      <w:pPr>
        <w:pStyle w:val="Normal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В связи с изменением объема финансирования мероприятия программы, 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ого закона от 2 марта 2007 года № 25-ФЗ «О муниципальной службе в Российской Федерации», Уставом Старотитаровского сельского поселения Темрюкского района, 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1.Внести в постановление администрации Старотитаровского сельского поселения Темрюкского района от 19 октября 2017 года № 202 «Об утверждении 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на 2018 год (с изменениями от 19.06.2018 года № 106)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szCs w:val="28"/>
        </w:rPr>
        <w:t>1.1. В приложение к постановлению «Муниципальная программа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на 2018 год»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bCs/>
          <w:szCs w:val="28"/>
        </w:rPr>
      </w:pPr>
      <w:r>
        <w:rPr>
          <w:bCs/>
          <w:szCs w:val="28"/>
        </w:rPr>
        <w:t>- в разделе 1 по строке «Объемы и источники финансирования муниципальной Программы» слова «209,3» читать как «211,6»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- в подпункте 4 раздела </w:t>
      </w:r>
      <w:r>
        <w:rPr>
          <w:bCs/>
          <w:szCs w:val="28"/>
          <w:lang w:val="en-US"/>
        </w:rPr>
        <w:t>II</w:t>
      </w:r>
      <w:r>
        <w:rPr>
          <w:bCs/>
          <w:szCs w:val="28"/>
        </w:rPr>
        <w:t xml:space="preserve"> слова «209,3» читать как «211,6», в табличной части слова «209,3» читать как «211,6»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szCs w:val="28"/>
        </w:rPr>
      </w:pPr>
      <w:r>
        <w:rPr>
          <w:bCs/>
          <w:szCs w:val="28"/>
        </w:rPr>
        <w:t>1.2. Приложение № 2 к м</w:t>
      </w:r>
      <w:r>
        <w:rPr>
          <w:szCs w:val="28"/>
        </w:rPr>
        <w:t>униципальной программе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szCs w:val="28"/>
        </w:rPr>
        <w:t>Темрюкского района» на 2018 год» изложить в новой редакции (приложение 1)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А.Г.Тит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4T14:49:00Z</cp:lastPrinted>
  <dcterms:modified xsi:type="dcterms:W3CDTF">2019-01-24T13:10:00Z</dcterms:modified>
  <cp:revision>38</cp:revision>
  <dc:subject/>
  <dc:title>                                                          </dc:title>
</cp:coreProperties>
</file>