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0.09.2019 г. № 269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10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на 2019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расходного материала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03,00 тыс.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целью подпрограммы является проведение реконструкции уличного освещения в Старотитаровском сельском поселении  по  ул. Пролетарская, ул. Чапаева, ул. Лебединский тупик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ей задачи: 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jc w:val="both"/>
        <w:rPr/>
      </w:pPr>
      <w:r>
        <w:rPr/>
        <w:tab/>
        <w:t xml:space="preserve">Срок реализации подпрограммы - 201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составляет 200,0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9-09-23T06:28:00Z</dcterms:modified>
  <cp:revision>91</cp:revision>
  <dc:subject/>
  <dc:title>Приложение к Постановлению    </dc:title>
</cp:coreProperties>
</file>