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9.2019 г. № 26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отведения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1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от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таротитаровском сельском поселении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беспечение населения системой канализации, соответствующей требованиям безопасности и безвред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ленным в технических регламентах и санитарно-эпидемиологических правил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ремонта и обеспечение обслуживание КН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отве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Н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Старотитаровского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28:00Z</dcterms:created>
  <dc:creator>1</dc:creator>
  <dc:description/>
  <cp:keywords/>
  <dc:language>en-US</dc:language>
  <cp:lastModifiedBy>1</cp:lastModifiedBy>
  <dcterms:modified xsi:type="dcterms:W3CDTF">2019-09-23T06:27:00Z</dcterms:modified>
  <cp:revision>10</cp:revision>
  <dc:subject/>
  <dc:title/>
</cp:coreProperties>
</file>