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0.09.2019 г. № 269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»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жилищно-коммунального хозяйства» в Старотитаровском сельском поселении Темрюкского района на 2019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жилищно-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Поддержка 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разработанных проектов капиталь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электрозащитных устан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служивание Мемориала боевой славы (вечный огонь) в Старотитаровском сельском поселении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снабжения в Старотитаровском сельском поселении Темрюкского района» на 2019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 отремонтированных сетей водоснаб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,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отведения в Старотитаровском сельском поселении Темрюкского района» на 2019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ижение потерь воды в сетях водоотведения с одновременным снижением числа аварий в системах водоотведения и очистки сточных вод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 на  2019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ведения водо-, газо-, электроснабжения к земельным участ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 предоставляемых семьям имеющих трех и боле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Комплексное развитие систем коммунальной инфраструктуры Старотитаровского сельского поселения Темрюкского района на основе документов территориального планирования» на 2019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обеспечивающая подведение необходимых коммуникаций к по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Устойчивое развитие сельских территорий в Старотитаровском сельском поселении Темрюкского района»  на 2019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веденных в действие распределительных газов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08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ышение уровня жизн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 «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на 2019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квидированных сва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анитарных обработок территории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Развитие и реконструкция (ремонт) систем наружного освещения Старотитаровского сельского поселения Темрюкского района»  на 2019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50 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, опломбировка счетч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расход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строительства линии уличного освещения по пер. Гоголя от ул. Широкая д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9-09-23T06:27:00Z</dcterms:modified>
  <cp:revision>55</cp:revision>
  <dc:subject/>
  <dc:title>ПРИЛОЖЕНИЕ № 1</dc:title>
</cp:coreProperties>
</file>