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20.09.2019 г. № 269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»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7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bookmarkStart w:id="1" w:name="sub_990"/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«Развитие жилищно-коммунального хозяйства»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 Темрюкского района на 2019 год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бесперебойное, гарантированное удовлетворение потребности населения Старотитаровского сельского поселения в питьевой вод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;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;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Style18"/>
              <w:spacing w:before="0" w:after="0"/>
              <w:rPr/>
            </w:pPr>
            <w:r>
              <w:rPr/>
              <w:t>- обеспечение жильем малоимущих граждан и отдельных категорий граждан, определенных законодательством;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работка мероприятий комплексного разви</w:t>
              <w:softHyphen/>
              <w:t>тия систем коммунальной инфраструктуры муниципальных образований на ос</w:t>
              <w:softHyphen/>
              <w:t>нове документов территориального планирования, включая теплоснабжение, водоснабжение и водоотведение, электроснабжение, газоснабжение и утилиза</w:t>
              <w:softHyphen/>
              <w:t>ции бытовых отход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тимулирование инвестиционной активности в агропромышленном комплексе путем создания благоприятных инфраструктурных условий в поселен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ктивизация участия граждан, проживающих в реализации общественно значимых проект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обслуживания электрозащитных установ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и коммунального обслуживания Мемориала боевой славы (вечный огонь)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ремонта и обеспечение обслуживание КНС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ить строительство водопровода к земельному участку предназначенному для жилищного строитель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комплексного обустройства территории поселения, объектами социальной и инженерной инфраструктуры, включая строительство газопровода низкого давления по ул. Дружба, ул. Мира, ул. Кубанская, пос. Юност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механизмов  привлечение средств внебюджетных источников для финансирования мероприятий подпрограммы, включая средства населения и организац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color w:val="1E1E1E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кашивание травы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ликвидация стихийных свал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ржание мест захоронений.</w:t>
            </w:r>
          </w:p>
          <w:p>
            <w:pPr>
              <w:pStyle w:val="Normal"/>
              <w:ind w:left="-31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разработанных проектов капитального строитель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обслуживаемых электрозащитных установок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обслуживание Мемориала боевой славы (вечный огонь)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тяженность  отремонтированных сетей водоснабж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потерь воды в сетях водоотведения с одновременным снижением числа аварий в системах водоотведения и очистки сточных вод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монт КНС в поселен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дведения водопровода к земельным участка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количество земельных участков под строительство жилья, предоставляемых многодетным семья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ровень комплексного обустройство поселения объектами социальной и инженерной инфраструктур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введенных в действие распределительных газовых сет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жизн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отремонтированных объект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стихийных свал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обрезанных деревьев;</w:t>
            </w:r>
          </w:p>
        </w:tc>
      </w:tr>
      <w:tr>
        <w:trPr>
          <w:trHeight w:val="232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Поддержка коммунального хозяйства» в Старотитаровском сельском поселении Темрюкского района на 2019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служивание электрозащитных установок, техническое и коммунальное обслуживание Мемориала боевой славы, разработка проектно-сметной документации для капитального строительства инженерной инфраструктур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Развитие водоснабжения» в Старотитаровском сельском поселении Темрюкского района на 2019 го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по водоснабжению по ул. Железнодорожная, ул. Носова, пос. Юност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«Развитие водоотведения» в Старотитаровском сельском поселении Темрюкского района на 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КНС, развитие водоотве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По обеспечению земельных участков, выделенных для многодетных семей, инженерной инфраструктурой в целях жилищного строительства Старотитаровского сельского поселения Темрюкского района»                   на  2019 год»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61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73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7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емельного участка, выделенного для многодетных семей, инженерной инфраструктурой в целях жилищного строительства станицы Старотитаровской Темрюкского района Краснодарского края. Газоснабжение, водоснабжение, электроснабжение. Количество з/у предоставленных семьям имеющих трех и более детей – 46 шт. Планируемый ввод жилья – 5,52 тыс. кв.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Реализация мероприятий по подпрограмме </w:t>
            </w:r>
            <w:r>
              <w:rPr>
                <w:rFonts w:cs="Times New Roman" w:ascii="Times New Roman" w:hAnsi="Times New Roman"/>
                <w:bCs/>
              </w:rPr>
              <w:t>«Комплексное развитие систем коммунальной инфраструктуры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на основе документов территориального планирования на 2019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о-сметной документации, обеспечивающая проведение необходимых коммуникаций к поселению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40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мероприятий по подпрограмме </w:t>
            </w:r>
            <w:r>
              <w:rPr>
                <w:rFonts w:cs="Times New Roman" w:ascii="Times New Roman" w:hAnsi="Times New Roman"/>
                <w:bCs/>
              </w:rPr>
              <w:t>«Устойчивое развитие сельских территорий» в Старотитаровском сельском поселении Темрюкского района  на 2019 год</w:t>
            </w:r>
            <w:r>
              <w:rPr>
                <w:rFonts w:cs="Times New Roman" w:ascii="Times New Roman" w:hAnsi="Times New Roman"/>
                <w:spacing w:val="-1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подготовка проектно-сметной документации, промышленная экспертиза, госэкспертиз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</w:t>
            </w:r>
            <w:r>
              <w:rPr>
                <w:rFonts w:cs="Times New Roman" w:ascii="Times New Roman" w:hAnsi="Times New Roman"/>
                <w:bCs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 на 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 421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21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, обрезка деревьев, создание зон отдыха, приобретение цветов и кустарников, содержание мест захоронения, дератизация, борьба с американской бабочкой, саранчой, санитарная уборка территории, покос травы, борьба с карантинными растениями, работа по уходу за парком, памятниками, качелями, услуги автовышки, отлов безнадзорных животных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</w:t>
            </w:r>
            <w:r>
              <w:rPr>
                <w:rFonts w:cs="Times New Roman" w:ascii="Times New Roman" w:hAnsi="Times New Roman"/>
                <w:bCs/>
              </w:rPr>
              <w:t>Развитие и реконструкция (ремонт) систем наружного освещения Старотитаровского сельского поселения Темрюкского района»                на 2019 год</w:t>
            </w:r>
            <w:r>
              <w:rPr>
                <w:b/>
                <w:spacing w:val="-12"/>
                <w:sz w:val="28"/>
                <w:szCs w:val="28"/>
              </w:rPr>
              <w:t xml:space="preserve"> 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ветильников, ламп уличного освещ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счетчиков, опломбировка счетчиков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и замена расходного материала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для строительства линии уличного освещения по пер. Гоголя от ул. Широкая до ул. Лени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426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73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52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Л.В. Кубр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6:45:00Z</dcterms:created>
  <dc:creator>1</dc:creator>
  <dc:description/>
  <cp:keywords/>
  <dc:language>en-US</dc:language>
  <cp:lastModifiedBy>1</cp:lastModifiedBy>
  <dcterms:modified xsi:type="dcterms:W3CDTF">2019-09-23T06:27:00Z</dcterms:modified>
  <cp:revision>53</cp:revision>
  <dc:subject/>
  <dc:title/>
</cp:coreProperties>
</file>