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3.01.2019 г. № 25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5 октября 2018 года № 197 «Об утверждении муниципальной программы «Развитие жилищно-коммунального хозяйства» в Старотитаров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9-01-24T10:48:00Z</dcterms:modified>
  <cp:revision>63</cp:revision>
  <dc:subject/>
  <dc:title>Приложение</dc:title>
</cp:coreProperties>
</file>