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9 год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28"/>
        <w:gridCol w:w="1980"/>
        <w:gridCol w:w="180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9 год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я водо-, газо-, электроснабжения к земельным учас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редоставляемых семьям имеющих трех и боле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ввод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9-01-18T06:23:00Z</dcterms:modified>
  <cp:revision>49</cp:revision>
  <dc:subject/>
  <dc:title>ПРИЛОЖЕНИЕ № 1</dc:title>
</cp:coreProperties>
</file>