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07.2019 г. № 22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»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 на 2019 год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15.10.2018 года № 20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функций муниципальных казенных учреждений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Старотитаровском сельском поселении Темрюкского района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ведения бухгалтерского уче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.товаров, уплата налогов, обучение, программное обеспечение, подшивка документ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Style w:val="PageNumber"/>
                <w:rFonts w:cs="Times New Roman" w:ascii="Times New Roman" w:hAnsi="Times New Roman"/>
              </w:rPr>
              <w:t>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 хозяйственных товаров, уплата налогов, обучение сотрудников, приобретение ГСМ, закупка материальных запасов и основных средств, приобретение канцелярских това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Обеспечение осуществления закупок товаров, работ и услуг для   муниципальных нужд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приобретение канцелярских товаров, уплата налогов, обучение сотрудников, приобретение компьюте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58:00Z</dcterms:created>
  <dc:creator>1</dc:creator>
  <dc:description/>
  <cp:keywords/>
  <dc:language>en-US</dc:language>
  <cp:lastModifiedBy>1</cp:lastModifiedBy>
  <dcterms:modified xsi:type="dcterms:W3CDTF">2019-07-23T10:08:00Z</dcterms:modified>
  <cp:revision>17</cp:revision>
  <dc:subject/>
  <dc:title/>
</cp:coreProperties>
</file>