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3.07.2019 г.  № 22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ение хозяйствен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служивания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муниципаль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  <w:t>основных мероприятий подпрограммы  «Обеспечение хозяйственного обслуживания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функций муниципальных казенных учреждений» 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овышения качества эксплуатации и содержания зданий, </w:t>
            </w:r>
            <w:r>
              <w:rPr>
                <w:rFonts w:cs="Times New Roman" w:ascii="Times New Roman" w:hAnsi="Times New Roman"/>
                <w:spacing w:val="-3"/>
              </w:rPr>
              <w:t>помещений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, сооружений</w:t>
            </w:r>
            <w:r>
              <w:rPr>
                <w:rFonts w:cs="Times New Roman" w:ascii="Times New Roman" w:hAnsi="Times New Roman"/>
                <w:spacing w:val="-3"/>
              </w:rPr>
              <w:t xml:space="preserve"> и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автомобильного транспорта, находящихся в муниципальной </w:t>
            </w:r>
            <w:r>
              <w:rPr>
                <w:rFonts w:cs="Times New Roman" w:ascii="Times New Roman" w:hAnsi="Times New Roman"/>
                <w:spacing w:val="-4"/>
              </w:rPr>
              <w:t>собственности и переданных у</w:t>
            </w:r>
            <w:r>
              <w:rPr>
                <w:rFonts w:cs="Times New Roman" w:ascii="Times New Roman" w:hAnsi="Times New Roman"/>
              </w:rPr>
              <w:t>чреждению в оператив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оперативное </w:t>
            </w:r>
            <w:r>
              <w:rPr>
                <w:rFonts w:cs="Times New Roman" w:ascii="Times New Roman" w:hAnsi="Times New Roman"/>
                <w:spacing w:val="3"/>
              </w:rPr>
              <w:t>предоставление транспортных услуг  для обеспечения деятельности администрации Старотитаровского сельского поселения Темрюкского района, а также учреждений и предприятий, учредителем которых она является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-квалифицированное оказание услуг по делопроизводству, копированию и подготовке документов, смет и иных материалов с целью обеспечения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объектов муниципальной собственности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беспечение чистки и уборки производственных и жилых помещ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существление монтажа инженерного оборудования зданий и сооруж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-осуществление работ по закладке, обработке и содержанию садов, парков и других зеленых насаждений;</w:t>
            </w:r>
          </w:p>
          <w:p>
            <w:pPr>
              <w:pStyle w:val="Normal"/>
              <w:shd w:fill="FFFFFF" w:val="clear"/>
              <w:ind w:left="24" w:hanging="0"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.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>
          <w:trHeight w:val="10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</w:rPr>
              <w:t>Реализации мероприятий по подпрограмм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еспечение хозяйственного обслужив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С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сла, тосо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асных част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яйственных товаров, спецодежды, инвентаря, цветов для благоустройства клумб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по обслуживанию и содержанию триммера (ГСМ, запасные части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страхование, прохождение медосмотра, обучение по охране труд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осмотр, предрейсовый медосмотр, выпуск на линию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3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                                                                                                                    И.А. Петр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04:00Z</dcterms:created>
  <dc:creator>1</dc:creator>
  <dc:description/>
  <cp:keywords/>
  <dc:language>en-US</dc:language>
  <cp:lastModifiedBy>1</cp:lastModifiedBy>
  <dcterms:modified xsi:type="dcterms:W3CDTF">2019-07-23T10:09:00Z</dcterms:modified>
  <cp:revision>13</cp:revision>
  <dc:subject/>
  <dc:title/>
</cp:coreProperties>
</file>