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7.2019 г. № 22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ддержка МБУ «Старотитаровский КСЦ»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,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</w:rPr>
              <w:t>обновление материально-технической ба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дземных коммуникаций к объекту капитального строительства сети газораспределения здания библиотеки, расположенного по адресу: Краснодарский край, Темрюкский район, ст. Старотитаровская, ул. Ленина, д. 230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исоединение объекта капитального строительства к сети газораспре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07-23T10:19:00Z</dcterms:modified>
  <cp:revision>19</cp:revision>
  <dc:subject/>
  <dc:title/>
</cp:coreProperties>
</file>