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19 г. № 22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капитальный ремонт и ремонт в Старотитаровском сельском поселен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пер. Крылова от ул. Садовой до ул. Широкой в ст-це Старотитаро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Ремонт пер. Красноармейскому  от ул. Залиманная до ул. Ростовская  ст-це Старотитаров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емонт пер. Первомайского от ул. Носова до ул. Ленина в стани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чистка внутрипоселковых дорог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ямочный ремонт на территории посел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обеспечить ремонт асфальтобетонных покрытий (ямочный ремонт дорог)  и отсыпку гравием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текущий ремонт тротуара по пер. Ильича от ул. Заводская до ул. Ростовско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самонаборные монтируемые искусственные неровности "лежачие полицейские"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: 13 797,7 тыс. рублей, из них за счет средств местного бюджета Старотитаровского сельского поселения Темрюкского района 11 127,1  тыс. рублей, за счет краевого бюджета 2 670,6 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 1100,0 тыс.рублей за счет средств местного бюджета,  2670,6 за счет средств краевого бюджета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 – 10 027,1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местного значения  Старотитаровского сельского поселения Темрюкского района» на 2019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 797,7  тыс. руб., из них за счет средств местного бюджета 11 127,1 тыс. рублей, 2670,6 за счет средств краев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9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9-05-17T08:10:00Z</cp:lastPrinted>
  <dcterms:modified xsi:type="dcterms:W3CDTF">2019-07-23T10:22:00Z</dcterms:modified>
  <cp:revision>155</cp:revision>
  <dc:subject/>
  <dc:title>ПРИЛОЖЕНИЕ</dc:title>
</cp:coreProperties>
</file>