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втомобильных дорог местного значения 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9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Комплексн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стойчивое развитие Старотитаровского сельского поселения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сфере строительства, архитектуры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дорожного хозяйства» 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од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Капитальный ремонт и ремонт автомобильных дорог местного значения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9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60"/>
        <w:gridCol w:w="1800"/>
        <w:gridCol w:w="2113"/>
      </w:tblGrid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648" w:right="280" w:firstLine="64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N</w:t>
              <w:br/>
              <w:t xml:space="preserve">       п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дпрограмма  «Капитальный ремонт, ремонт автомобильных дорог на территории Старотитаровского сельского поселения Темрюкского района» на 2019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ремонт пер. Красноармейскому от ул. Залиманная до ул. Ростовс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Крылова от ул. Садовой до ул. Широ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ремонт пер. Первомайского от ул. Носова до ул. Ленина в станице Старотитаровс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5-11-10T13:30:00Z</cp:lastPrinted>
  <dcterms:modified xsi:type="dcterms:W3CDTF">2019-07-19T10:42:00Z</dcterms:modified>
  <cp:revision>50</cp:revision>
  <dc:subject/>
  <dc:title>ПРИЛОЖЕНИЕ № 1</dc:title>
</cp:coreProperties>
</file>