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 «Капитальный ремонт, ремонт автомобильных дорог на территории Старотитаровского сельского поселения Темрюкского район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расноармейскому от ул. Залиманная до ул. Рост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рылова от ул. Садовой до ул. Широ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монт пер. Первомайского от ул. Носова до ул. Ленина в станице Старотитар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сфальтобетонных покрытий (ямочный ремонт) в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ротуара по пер. Ильича от ул. Заводская до ул. Рост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19-07-19T10:44:00Z</dcterms:modified>
  <cp:revision>67</cp:revision>
  <dc:subject/>
  <dc:title>ПРИЛОЖЕНИЕ № 1</dc:title>
</cp:coreProperties>
</file>