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капитальный ремонт и ремонт автомобильных дорог местного значения в Старотитаровском сельском посел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емонт пер. Крылова от ул. Садовой до ул. Широкой в ст-це Старотитаров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монт  пер. Красноармейского от ул. Залиманная  до ул. Ростовская в ст-це Старотитар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монт пер. Первомайского от ул. Носова до ул. Ленина в ст-це Старотитаровско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– 1100,0 тыс., из краевого бюджета – 2670,6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Старотита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питальный ремонт и ремонт автомобильных дорог местного значения в Старотитаровском сельском посе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 пер. Крылова от ул. Садовой до ул. Широ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 пер. Красноармейского от ул. Залиманная  до ул. Ростовская в ст-це Старотитаровс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пер. Первомайского от ул. Носова до ул. Ленина в станице Старотитаровско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выполнение мероприятий по капитальному ремонту и ремонту автомобильных дорог местного значения Старотитаровского сельского поселения Темрюкского района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транспортно-эксплуатационного состояния сети автомобильных дорог Старотитаровского сельского поселения Темрюкского района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9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color w:val="000000"/>
          <w:sz w:val="28"/>
          <w:szCs w:val="28"/>
        </w:rPr>
        <w:t xml:space="preserve"> Подпрограмма направлена</w:t>
      </w:r>
      <w:r>
        <w:rPr>
          <w:sz w:val="28"/>
          <w:szCs w:val="28"/>
        </w:rPr>
        <w:t xml:space="preserve"> на выполнение мероприятий по капитальному ремонту и ремонту автомобильных дорог местного значения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00,0 тыс. руб. из  средств местного бюджета Старотитаровского сельского поселения Темрюкского района и 2670,6 тыс. руб. из краев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 администрация  Старотитаровского сельского поселения Темрюкского район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9-05-16T10:35:00Z</cp:lastPrinted>
  <dcterms:modified xsi:type="dcterms:W3CDTF">2019-07-19T10:25:00Z</dcterms:modified>
  <cp:revision>108</cp:revision>
  <dc:subject/>
  <dc:title>Приложение к Постановлению    </dc:title>
</cp:coreProperties>
</file>