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46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 «Повышение безопасности дорожного движения на территории Старотитаровского сельского поселения Темрюкского района» на 2019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 и отсыпку гравие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Ростовской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ы «Повышение безопасности дорожного движения на территории Старотитаровского сельского поселения Темрюкского район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82,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, из них: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ливнеотводных каналов и их покос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тка внутрипоселковых доро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ешеходного ограждения (пер. Ильича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мочный ремонт и отсыпка гравием дорог на территории поселения,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тротуара по пер. Ильича от ул. Заводская до ул. Ростовск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, услуги по работе грейдера, бульдозера, дорожного катак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аборные монтируемые искусственные неровности «лежачие полицейские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2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2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02:00Z</dcterms:created>
  <dc:creator>1</dc:creator>
  <dc:description/>
  <cp:keywords/>
  <dc:language>en-US</dc:language>
  <cp:lastModifiedBy>1</cp:lastModifiedBy>
  <cp:lastPrinted>2019-07-19T14:29:00Z</cp:lastPrinted>
  <dcterms:modified xsi:type="dcterms:W3CDTF">2019-07-19T10:29:00Z</dcterms:modified>
  <cp:revision>26</cp:revision>
  <dc:subject/>
  <dc:title/>
</cp:coreProperties>
</file>