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в сфере строительства,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 местного знач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9 год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2"/>
        <w:gridCol w:w="688"/>
        <w:gridCol w:w="21"/>
        <w:gridCol w:w="1059"/>
        <w:gridCol w:w="1260"/>
        <w:gridCol w:w="84"/>
        <w:gridCol w:w="1176"/>
        <w:gridCol w:w="1260"/>
        <w:gridCol w:w="84"/>
        <w:gridCol w:w="1344"/>
        <w:gridCol w:w="12"/>
        <w:gridCol w:w="1080"/>
        <w:gridCol w:w="36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 капитальный ремонт и ремонт автомобильных дорог местного значения в Старотитаровском сельском поселении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рылова от ул. Садовой до ул. Широкой в ст-це Старотитаровс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пер. Красноармейского от ул. Залиманная  до ул. Ростовская в ст-це Старотитаровск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Ремонт пер. Первомайского от ул. Носова до ул. Ленина в станице Старотитаровск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</w:tr>
      <w:tr>
        <w:trPr>
          <w:trHeight w:val="2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апитальный ремонт и ремонт автомобильных дорог местного знач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ого дорожного полотн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рылова от ул. Садовой до ул. Широкой в ст-це Старотитаровско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пер. Красноармейского от ул. Залиманная  до ул. Ростовская в ст-це Старотитаровско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ервомайского от ул. Носова до ул. Ленина в станице Старотитаровско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</w:t>
        <w:tab/>
        <w:tab/>
        <w:tab/>
        <w:tab/>
        <w:tab/>
        <w:tab/>
        <w:t>Е.М. Зимина</w:t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48:00Z</dcterms:created>
  <dc:creator>1</dc:creator>
  <dc:description/>
  <cp:keywords/>
  <dc:language>en-US</dc:language>
  <cp:lastModifiedBy>1</cp:lastModifiedBy>
  <cp:lastPrinted>2019-05-15T11:10:00Z</cp:lastPrinted>
  <dcterms:modified xsi:type="dcterms:W3CDTF">2019-07-19T10:13:00Z</dcterms:modified>
  <cp:revision>33</cp:revision>
  <dc:subject/>
  <dc:title/>
</cp:coreProperties>
</file>