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3.07.2019 г. № 217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плексное развитие систем коммунальной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раструктуры 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 территориальн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я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Комплексное развитие систем коммунальной инфраструк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основ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кументов территориального планирования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0"/>
        <w:gridCol w:w="1620"/>
        <w:gridCol w:w="1800"/>
      </w:tblGrid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Комплексное развитие систем коммунальной инфраструктуры Старотитаровского сельского поселения Темрюкского района на основе документов территориального планирования» на 2019 год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, обеспечивающая подведение необходимых коммуникаций к по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9-07-23T10:27:00Z</dcterms:modified>
  <cp:revision>52</cp:revision>
  <dc:subject/>
  <dc:title>ПРИЛОЖЕНИЕ № 1</dc:title>
</cp:coreProperties>
</file>