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3.07.2019 г. № 217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»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 жилищно-коммунального хозяйства» 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жилищно-коммунального хозяйства» в Старотитаровском сельском поселении Темрюкского района на 2019 год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Поддержка коммунального хозяйства» в Старотитаровском сельском поселении Темрюкского района на 2019 год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личество разработанных проектов капитального стро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электрозащитных устано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служивание Мемориала боевой славы (вечный огонь) в Старотитаровском сельском поселении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Развитие водоснабжения в Старотитаровском сельском поселении Темрюкского района» на 2019 год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 отремонтированных сетей водоснаб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,5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Развитие водоотведения в Старотитаровском сельском поселении Темрюкского района» на 2019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нижение потерь воды в сетях водоотведения с одновременным снижением числа аварий в системах водоотведения и очистки сточных вод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монт К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По обеспечению земельных участков, выделенных для многодетных семей, инженерной инфраструктурой в целях жилищного строительства Старотитаровского сельского поселения Темрюкского района»  на  2019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ведения водо-, газо-, электроснабжения к земельным участ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емельных участков предоставляемых семьям имеющих трех и боле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Комплексное развитие систем коммунальной инфраструктуры Старотитаровского сельского поселения Темрюкского района на основе документов территориального планирования» на 2019 год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обеспечивающая подведение необходимых коммуникаций к по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Устойчивое развитие сельских территорий в Старотитаровском сельском поселении Темрюкского района»  на 2019 год</w:t>
            </w:r>
          </w:p>
        </w:tc>
      </w:tr>
      <w:tr>
        <w:trPr>
          <w:trHeight w:val="34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веденных в действие распределительных газовых с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08</w:t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ышение уровня жизни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программа  «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Старотитаровского сельского поселения Темрюкского района» на 2019 год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квидированных сва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объ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анитарных обработок территории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дер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американской бабочкой, саранч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19-07-23T10:26:00Z</dcterms:modified>
  <cp:revision>53</cp:revision>
  <dc:subject/>
  <dc:title>ПРИЛОЖЕНИЕ № 1</dc:title>
</cp:coreProperties>
</file>