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3.07.2019 г. № 217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о территории 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ConsPlusTitle"/>
        <w:widowControl/>
        <w:ind w:left="10080" w:hanging="180"/>
        <w:jc w:val="right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и Темрюкского района  на 2019 год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15.10.2018 года № 197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лагоустройство территории Старотитар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ая уборка террит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атизац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рьба с американской бабочкой, саранчой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ка деревьев, создание зон отдыха, приобретение цветов и кустарников, обустройство въездной группы в посел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, уборка территории кладбища, вывоз мусора с территории кладбища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американской бабочкой, саранчо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, покос травы, борьба с карантийными растениям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уходу за парком, памятниками, качел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боте автовыш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39:00Z</dcterms:created>
  <dc:creator>1</dc:creator>
  <dc:description/>
  <cp:keywords/>
  <dc:language>en-US</dc:language>
  <cp:lastModifiedBy>1</cp:lastModifiedBy>
  <cp:lastPrinted>2019-06-13T11:35:00Z</cp:lastPrinted>
  <dcterms:modified xsi:type="dcterms:W3CDTF">2019-07-23T10:28:00Z</dcterms:modified>
  <cp:revision>18</cp:revision>
  <dc:subject/>
  <dc:title/>
</cp:coreProperties>
</file>