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3.07.2019 г. № 21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их территорий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» 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одпрограммы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 в Старотитаровском сельском поселении Темрюкского района» 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ивизация участия граждан, проживающих в реализации общественно значимых проект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зитивного отношения к сельской местности и сельскому образу жизни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ы, ул. Кубанская, ул. Мира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ойчивое развитие сельских территор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одготовка проектно-сметной документации, промышленная экспертиза, госэкспертиза на строительство газопровода низкого д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26:00Z</dcterms:created>
  <dc:creator>1</dc:creator>
  <dc:description/>
  <cp:keywords/>
  <dc:language>en-US</dc:language>
  <cp:lastModifiedBy>1</cp:lastModifiedBy>
  <dcterms:modified xsi:type="dcterms:W3CDTF">2019-07-23T10:27:00Z</dcterms:modified>
  <cp:revision>12</cp:revision>
  <dc:subject/>
  <dc:title/>
</cp:coreProperties>
</file>