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7.2019 г. № 21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 имущества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9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 муниципальной программы «Муниципальная политика и развитие гражданск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680"/>
        <w:gridCol w:w="1360"/>
        <w:gridCol w:w="1800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 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»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9-07-23T10:24:00Z</dcterms:modified>
  <cp:revision>29</cp:revision>
  <dc:subject/>
  <dc:title>ПРИЛОЖЕНИЕ № 1</dc:title>
</cp:coreProperties>
</file>