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06.2019 г. № 168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и Темрюкского района  на 2019 год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Старотита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рьба с американской бабочкой, саранчо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, уборка территории кладбища, вывоз мусора с территории кладбища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американской бабочкой, саранч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, покос травы, борьба с карантийными расте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ходу за парком, памятниками, каче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боте автовы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9:00Z</dcterms:created>
  <dc:creator>1</dc:creator>
  <dc:description/>
  <cp:keywords/>
  <dc:language>en-US</dc:language>
  <cp:lastModifiedBy>1</cp:lastModifiedBy>
  <cp:lastPrinted>2019-06-13T11:35:00Z</cp:lastPrinted>
  <dcterms:modified xsi:type="dcterms:W3CDTF">2019-06-18T07:44:00Z</dcterms:modified>
  <cp:revision>16</cp:revision>
  <dc:subject/>
  <dc:title/>
</cp:coreProperties>
</file>