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6.2019 г. № 1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капитальный ремонт и ремонт автомобильных дорог местного значения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• </w:t>
            </w: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местного значения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Крылова от ул. Садовой до ул. Широкая в ст-це Старотитаровска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3:00Z</dcterms:created>
  <dc:creator>1</dc:creator>
  <dc:description/>
  <cp:keywords/>
  <dc:language>en-US</dc:language>
  <cp:lastModifiedBy>1</cp:lastModifiedBy>
  <dcterms:modified xsi:type="dcterms:W3CDTF">2019-06-18T07:46:00Z</dcterms:modified>
  <cp:revision>39</cp:revision>
  <dc:subject/>
  <dc:title/>
</cp:coreProperties>
</file>