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8.01.2019 г. № 1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Совершенствование 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МБУ «ФОСК Виктория»» на 2018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физической культуры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массового спорта на территории Старотитаровского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18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«Совершенствование деятельности МБУ «ФОСК Виктория» на 2018 год муниципальной программы «Развитие физической культуры и массового спорта на территории Старотитаровского сельского поселения Темрюкского района» 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440"/>
        <w:gridCol w:w="236"/>
        <w:gridCol w:w="2824"/>
        <w:gridCol w:w="2340"/>
        <w:gridCol w:w="952"/>
      </w:tblGrid>
      <w:tr>
        <w:trPr>
          <w:trHeight w:val="1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обретение спортивного инвентаря и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ероприятий по ремонт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портивных за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-тельной и спортив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4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4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, начисления на з/плату, стимулирующие выплаты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6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,0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,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 связи/интернет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2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5,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5,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93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93,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метический ремонт, ремонт спортивного зала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1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1,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купка спорт.инвентаря и прочих материалов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1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8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8,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хозтоваров,  канцтоваров, медикаментов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 111,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 111,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2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 А.Н.Бойко    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Л.В. Кубрак</w:t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Char">
    <w:name w:val="Body Text Char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17T15:31:00Z</cp:lastPrinted>
  <dcterms:modified xsi:type="dcterms:W3CDTF">2019-01-21T06:52:00Z</dcterms:modified>
  <cp:revision>69</cp:revision>
  <dc:subject/>
  <dc:title>ПРИЛОЖЕНИЕ № 1</dc:title>
</cp:coreProperties>
</file>