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18.01.2019 г. № 16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  от 19 октября 2017 года № 205 «Об утверждении муниципальной программы «Развитие физической культуры и массового спорта на территории Старотитаровского сельского поселения  Темрюкского района» на 2018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3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Опар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таротитар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ректор МБУ  ФОСК «Виктория»</w:t>
            </w:r>
          </w:p>
          <w:p>
            <w:pPr>
              <w:pStyle w:val="TextBody"/>
              <w:ind w:right="-82"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Старотитаровского сельского поселения  Темрюкского района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Бой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2-12T12:19:00Z</cp:lastPrinted>
  <dcterms:modified xsi:type="dcterms:W3CDTF">2019-01-21T06:51:00Z</dcterms:modified>
  <cp:revision>84</cp:revision>
  <dc:subject/>
  <dc:title>Приложение</dc:title>
</cp:coreProperties>
</file>