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8.01.2019 г. № 1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  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оздание условий для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нятия физической культурой и спортом на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Старотитаровского сельского</w:t>
      </w:r>
    </w:p>
    <w:p>
      <w:pPr>
        <w:pStyle w:val="Normal"/>
        <w:spacing w:lineRule="atLeast" w:line="0"/>
        <w:ind w:left="48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 на 2018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физической культуры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массового спорта на территории Старотитар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8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Создание условий для занятия физической культурой и спортом на территории Старотитаровского сельского поселения Темрюкского района» на 2018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848"/>
        <w:gridCol w:w="1048"/>
        <w:gridCol w:w="1356"/>
        <w:gridCol w:w="1381"/>
        <w:gridCol w:w="1208"/>
        <w:gridCol w:w="1381"/>
        <w:gridCol w:w="1381"/>
        <w:gridCol w:w="1159"/>
        <w:gridCol w:w="2009"/>
        <w:gridCol w:w="2021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хранение и укрепление здоровья населения посредством вовлечения людей в систематические занятия физической культурой и спорто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физической культуры для всех категорий потреби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ить дальнейшее развитие материально-технической базы в сфере физической культуры и спорта, её эффективное ис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ить строительство новых спортивных объектов и капитальный ремонт и реконструкцию уже имею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сить эффективность работы средств массовой информации по информационной поддержке развития физической культуры и спорта, здорового образа жизни на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портивного объ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3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многофункциональной спортивно-игровой площадки, расположенной по адресу: ст. Старотитаровская, ул. Красная площадь, 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3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Л.В. Кубрак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2:14:00Z</dcterms:created>
  <dc:creator>1</dc:creator>
  <dc:description/>
  <cp:keywords/>
  <dc:language>en-US</dc:language>
  <cp:lastModifiedBy>1</cp:lastModifiedBy>
  <dcterms:modified xsi:type="dcterms:W3CDTF">2019-01-21T06:53:00Z</dcterms:modified>
  <cp:revision>9</cp:revision>
  <dc:subject/>
  <dc:title/>
</cp:coreProperties>
</file>