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 1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45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"Предоставление муниципального имущества в аренду или безвозмездное пользование без проведения торгов"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 для физического лица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е Старотитаровского сельского поселения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р. 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фамилия, имя, отчество, паспорт, кем и когда выдан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,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(ей) по адресу: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40"/>
        <w:gridCol w:w="980"/>
        <w:gridCol w:w="1260"/>
        <w:gridCol w:w="2520"/>
        <w:gridCol w:w="1400"/>
        <w:gridCol w:w="2186"/>
      </w:tblGrid>
      <w:tr>
        <w:trPr/>
        <w:tc>
          <w:tcPr>
            <w:tcW w:w="9606" w:type="dxa"/>
            <w:gridSpan w:val="7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о предоставление муниципального имущества в аренду или безвозмездное пользование без проведения торгов на территории Старотитаровского сельского поселения</w:t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</w:t>
            </w:r>
          </w:p>
        </w:tc>
        <w:tc>
          <w:tcPr>
            <w:tcW w:w="8346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7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предоставить в аренду, безвозмездное пользование без проведения торгов муниципальное имущество, расположенного по адресу</w:t>
            </w:r>
          </w:p>
        </w:tc>
      </w:tr>
      <w:tr>
        <w:trPr/>
        <w:tc>
          <w:tcPr>
            <w:tcW w:w="9606" w:type="dxa"/>
            <w:gridSpan w:val="7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расположение строения, в том числе наименование населенного пункта, улицы, номер дома, номер литеры)</w:t>
            </w:r>
          </w:p>
        </w:tc>
      </w:tr>
      <w:tr>
        <w:trPr/>
        <w:tc>
          <w:tcPr>
            <w:tcW w:w="9606" w:type="dxa"/>
            <w:gridSpan w:val="7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gridSpan w:val="3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14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ссмотрения заявления представляю следующие документы: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86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86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86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186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186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) (подпись) Ф.И.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 2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45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"Предоставление муниципального имущества в аренду или безвозмездное пользование без проведения торгов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 для юридического лица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е Старотитаровского сельского поселения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юр.лица (Ф.И.О. заявителя)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,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.адрес (место регистрации)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40"/>
        <w:gridCol w:w="980"/>
        <w:gridCol w:w="1260"/>
        <w:gridCol w:w="2520"/>
        <w:gridCol w:w="1400"/>
        <w:gridCol w:w="2186"/>
      </w:tblGrid>
      <w:tr>
        <w:trPr/>
        <w:tc>
          <w:tcPr>
            <w:tcW w:w="9606" w:type="dxa"/>
            <w:gridSpan w:val="7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о предоставление муниципального имущества в аренду или безвозмездное пользование без проведения торгов на территории Старотитаровского сельского поселения</w:t>
            </w:r>
          </w:p>
        </w:tc>
      </w:tr>
      <w:tr>
        <w:trPr/>
        <w:tc>
          <w:tcPr>
            <w:tcW w:w="1260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46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7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.лица (Ф.И.О. заявителя)</w:t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предоставить в аренду, безвозмездное пользование без проведения торгов муниципальное имущество, расположенного по адресу</w:t>
            </w:r>
          </w:p>
        </w:tc>
      </w:tr>
      <w:tr>
        <w:trPr/>
        <w:tc>
          <w:tcPr>
            <w:tcW w:w="9606" w:type="dxa"/>
            <w:gridSpan w:val="7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расположение строения, в том числе наименование населенного пункта, улицы, номер дома, номер литеры)</w:t>
            </w:r>
          </w:p>
        </w:tc>
      </w:tr>
      <w:tr>
        <w:trPr/>
        <w:tc>
          <w:tcPr>
            <w:tcW w:w="9606" w:type="dxa"/>
            <w:gridSpan w:val="7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gridSpan w:val="3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14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7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ссмотрения заявления представляю следующие документы: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86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86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86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186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186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) (подпись) Ф.И.О.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 3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45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"Предоставление муниципального имущества в аренду или безвозмездное пользование без проведения торгов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в предоставлении муниципальной услуги 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стоящим уведомляем, что Вам отказано в предоставлении муниципальной услуги "Предоставление муниципального имущества в аренду или безвозмездное пользование без проведения торгов" в связи с _________________________________________________________________ __________________________________________________________________ _________________________________________________________________________ 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основание для отказа в предоставлении муниципальной услуг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(подпись) (инициалы, фамилия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 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 1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45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"Предоставление муниципального имущества в аренду или безвозмездное пользование без проведения торгов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9" w:firstLine="55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> от 27 июля 2006 года N 152-ФЗ "О персональных данных", я,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 дата рождения: "_____" ________________________г.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_________________________________________________________ 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"_______"_________________________г.,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подразделения: __________________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 по адресу: 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 не возражаю против обработки администрацией Старотитаровского сельского поселения Темрюкского района, ее уполномоченными лицами, моих персональных данных, необходимых для рассмотрения моего заявления на предоставление муниципальной услуги: "Предоставление муниципального имущества в аренду или безвозмездное пользование без проведения торгов", в том числе осуществлять сбор, обработку, систематизацию, накопление, печатание, размножение, копирование, передачу, хранение, уточнение (обновление, изменение), использование, обезличивание, блокирование, уничтожение и иных действий, производимых с моими персональными данными, с целью рассмотрения моего заявле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е данные обрабатываются как на бумажных носителях, так и в электронном виде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озможные последствия, вытекающие из настоящего соглашения, мои права и законные интересы, а так же порядок их защиты в соответствии с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> от 27 июля 2006 года N 152-ФЗ "О персональных данных" мне разъяснен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стоящее согласие дано "_____" ____________г., действует на время рассмотрения моего заявления и может быть отозвано в письменной форме.</w:t>
      </w:r>
    </w:p>
    <w:p>
      <w:pPr>
        <w:pStyle w:val="Normal"/>
        <w:ind w:left="1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 _______________ 20____ г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Заявителя) (Ф.И.О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 7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45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"Предоставление муниципального имущества в аренду или безвозмездное пользование без проведения торгов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Старотитаровского сельского поселения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кого: 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- застройщика),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уществляющего строительство или реконструкцию;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й и почтовый адреса, контактный телефон;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18"/>
          <w:szCs w:val="18"/>
        </w:rPr>
        <w:t>для юридического лица ИНН; ФИО руководителя; телефон)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>Жалоба</w:t>
      </w:r>
      <w:r>
        <w:rPr>
          <w:rFonts w:cs="Times New Roman" w:ascii="Times New Roman" w:hAnsi="Times New Roman"/>
          <w:sz w:val="28"/>
          <w:szCs w:val="28"/>
        </w:rPr>
        <w:t xml:space="preserve"> на неправомерные действия (бездействия) уполномоченных должностных лиц, участвующих в предоставлении муниципальной услуги "Предоставление муниципального имущества в аренду или безвозмездное пользование без проведения торгов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______20_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шу принять жалобу на неправомерные действия при предоставлении муниципальной услуги "Предоставление муниципального имущества в аренду или безвозмездное пользование без проведения торгов", состоящие в следующем: 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___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причины жалобы и иные обстоятель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подтверждение изложенного прилагаю следующие документ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подпис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у приня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_________________________ 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ФИО 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2048567&amp;sub=0" TargetMode="External"/><Relationship Id="rId3" Type="http://schemas.openxmlformats.org/officeDocument/2006/relationships/hyperlink" Target="http://municipal.garant.ru/document?id=12048567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1:26:00Z</dcterms:created>
  <dc:creator>Общий отдел</dc:creator>
  <dc:description/>
  <cp:keywords/>
  <dc:language>en-US</dc:language>
  <cp:lastModifiedBy>home</cp:lastModifiedBy>
  <cp:lastPrinted>2018-09-06T10:34:00Z</cp:lastPrinted>
  <dcterms:modified xsi:type="dcterms:W3CDTF">2018-12-03T09:36:00Z</dcterms:modified>
  <cp:revision>5</cp:revision>
  <dc:subject/>
  <dc:title/>
</cp:coreProperties>
</file>