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8.01.2019 г. № 1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8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.</w:t>
            </w:r>
          </w:p>
          <w:p>
            <w:pPr>
              <w:pStyle w:val="Normal"/>
              <w:shd w:fill="FFFFFF" w:val="clear"/>
              <w:ind w:right="9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тия систем коммунальной инфраструктуры муниципальных образований на ос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</w:r>
          </w:p>
        </w:tc>
      </w:tr>
      <w:tr>
        <w:trPr>
          <w:trHeight w:val="12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электрозащитных установок, мемориала боевой славы, разработка проектн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звитие водоснабжения</w:t>
            </w:r>
          </w:p>
          <w:p>
            <w:pPr>
              <w:pStyle w:val="Style23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Развитие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/>
              <w:t>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Устойчивое развитие сельских террито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Cs/>
              </w:rPr>
            </w:pPr>
            <w:r>
              <w:rPr>
                <w:bCs/>
              </w:rPr>
              <w:t>Комплексное развитие систем коммунальной инфраструк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-смет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5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Благоустройство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он отдыха, приобретение цветов и кустарников, озеленение, содержание мест захоронения, дератизация, санитарная уборка территории, покос травы, обработка растений пестицидами и лепидоцидами, санитарная обработка территории,  работы по уходу за парком, памятниками, качелями, приобретение уличных тренажеров и детского игрового оборудования, обустройство территории, прилегающей к строящейся многофункциональной спортивно-игров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личных тренажеров и детского игров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сти реконструкцию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,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78,8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97,5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9-01-21T06:59:00Z</dcterms:modified>
  <cp:revision>82</cp:revision>
  <dc:subject/>
  <dc:title>ПРИЛОЖЕНИЕ № 1</dc:title>
</cp:coreProperties>
</file>