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1.2019 г. № 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систем наружного освещения 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8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и реконструкция (ремонт) систем наружного освещ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на 2018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снащенности поселения системами наружного освещения на  основе комплексного подхода к проектированию и                                                    строительству новых и реконструкции                                                    существующих установок систем уличного освещения,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уличного освещения в Старотитаровском сельском поселении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екущий ремонт уличного освещения в Старотитаровском сельском поселени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34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349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Л.В. Кубрак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9-01-21T07:00:00Z</dcterms:modified>
  <cp:revision>48</cp:revision>
  <dc:subject/>
  <dc:title>ПРИЛОЖЕНИЕ № 1</dc:title>
</cp:coreProperties>
</file>