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5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и Темрюкского района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здание зон отдыха и благоприятных условий для проживания и отдыха жителей сельского поселения.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5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, дератизация, уничтожение американской бабочки, скашивание травы, борьба с карантинными растениями, санитарная обработка территории поселения, работы по уходу за парком, памятниками, качелями, обустройство территории, прилегающей к строящейся многофункциональной спортивно-игров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жилого массива многоквартирных домов по          пер. Октябрьск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(уличные тренажеры) и детского игрового оборудования для благоустройства территор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78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02-14T15:47:00Z</cp:lastPrinted>
  <dcterms:modified xsi:type="dcterms:W3CDTF">2019-01-21T07:00:00Z</dcterms:modified>
  <cp:revision>93</cp:revision>
  <dc:subject/>
  <dc:title>ПРИЛОЖЕНИЕ № 1</dc:title>
</cp:coreProperties>
</file>