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1.2019 г. № 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82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Дружбы, ул. Кубанская, ул. Мира, пос. Юн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оформление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9-01-21T07:00:00Z</dcterms:modified>
  <cp:revision>62</cp:revision>
  <dc:subject/>
  <dc:title>ПРИЛОЖЕНИЕ № 1</dc:title>
</cp:coreProperties>
</file>