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9 г.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Новый от ул. Ленина до ул.Берегов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1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ливневой канализации, подготовка проектно-сметной документации, осуществление технического надзора, обустройство пешеходных переходов, нанесение дорожной разметки, ямочный ремонт дорог, содержание внутрипоселковых дорог, оплата электроэнергии за уличное освещение, приобретение щебня, работа грейдера, бульдозера, дорожного кат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1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9-01-21T07:03:00Z</dcterms:modified>
  <cp:revision>58</cp:revision>
  <dc:subject/>
  <dc:title>ПРИЛОЖЕНИЕ № 1</dc:title>
</cp:coreProperties>
</file>