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1.2019 г. № 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 xml:space="preserve">(ЖКХ): </w:t>
            </w:r>
            <w:r>
              <w:rPr>
                <w:rFonts w:cs="Times New Roman" w:ascii="Times New Roman" w:hAnsi="Times New Roman"/>
              </w:rPr>
              <w:t>очистка ливневых стоков                    (вручную, работа трактора, обкос), 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9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5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Ростовская до ул. Лен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    (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истемы организации дорожного движения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 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 6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шумовых поло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12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Л.В. Кубрак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1-21T07:03:00Z</dcterms:modified>
  <cp:revision>24</cp:revision>
  <dc:subject/>
  <dc:title>ПРИЛОЖЕНИЕ № 1</dc:title>
</cp:coreProperties>
</file>