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6.2019 г. № 13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</w:t>
            </w:r>
          </w:p>
        </w:tc>
      </w:tr>
      <w:tr>
        <w:trPr>
          <w:trHeight w:val="4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подпрограмме «Обеспечение первичных мер пожарной безопасности в Старотитаровского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  <w:r>
              <w:rPr>
                <w:rFonts w:cs="Times New Roman" w:ascii="Times New Roman" w:hAnsi="Times New Roman"/>
              </w:rPr>
              <w:t xml:space="preserve"> ремонт и модернизация пожарных гидрантов; оснащение первичными средствами пожаротушения и противопожарным инвентаре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роприятия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Защита населения и территорий Старотитаровского  сельского поселения Темрюкского район от чрезвычайных ситуаций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, повышение объема знаний и навыков в области ЧС руководителей, должностных лиц и специалистов, ликвидация последствий ЧС (последствия пожар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06-04T07:36:00Z</dcterms:modified>
  <cp:revision>46</cp:revision>
  <dc:subject/>
  <dc:title>ПРИЛОЖЕНИЕ № 1</dc:title>
</cp:coreProperties>
</file>