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ы Старотитаровского  сель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 на 2018-2022 гг.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Визуализированный перечень образцов элементов благоустройства, предлагаемых к размещению на дворовой территории многоквартирного дома, сформированный исходя из минимального перечня работ по благоустройству дворовых территор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50"/>
        <w:gridCol w:w="1220"/>
        <w:gridCol w:w="145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6" w:before="0" w:after="1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зделия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уализац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6" w:before="0" w:after="16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изделия. (руб.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6" w:before="0" w:after="1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доставки и монтажа. (руб.)</w:t>
            </w:r>
          </w:p>
        </w:tc>
      </w:tr>
      <w:tr>
        <w:trPr>
          <w:trHeight w:val="170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6" w:before="0" w:after="1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на для мусора уличная (парковая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28750" cy="1428750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6" w:before="0" w:after="1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6" w:before="0" w:after="1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  <w:tr>
        <w:trPr>
          <w:trHeight w:val="149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6" w:before="0" w:after="1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ья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94230" cy="1464310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230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6" w:before="0" w:after="1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50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6" w:before="0" w:after="1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  <w:p>
            <w:pPr>
              <w:pStyle w:val="ConsPlusNormal"/>
              <w:spacing w:lineRule="auto" w:line="256" w:before="0" w:after="1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56" w:before="0" w:after="1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56" w:before="0" w:after="1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56" w:before="0" w:after="1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56" w:before="0" w:after="1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2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Старотитаровского сельского</w:t>
      </w:r>
    </w:p>
    <w:p>
      <w:pPr>
        <w:pStyle w:val="Normal"/>
        <w:shd w:fill="FFFFFF" w:val="clear"/>
        <w:spacing w:lineRule="auto" w:line="240" w:before="0" w:after="0"/>
        <w:ind w:left="24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                                                    А.Г. Тита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6:24:00Z</dcterms:created>
  <dc:creator>Finnn</dc:creator>
  <dc:description/>
  <cp:keywords/>
  <dc:language>en-US</dc:language>
  <cp:lastModifiedBy>1</cp:lastModifiedBy>
  <dcterms:modified xsi:type="dcterms:W3CDTF">2019-06-04T06:58:00Z</dcterms:modified>
  <cp:revision>3</cp:revision>
  <dc:subject/>
  <dc:title/>
</cp:coreProperties>
</file>