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ая стоимость (единичные расценки) работ по благоустройству дворовых территорий, входящих в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состав минимального и дополнительного перечней таких раб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120"/>
        <w:gridCol w:w="1843"/>
        <w:gridCol w:w="212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чная расценка, руб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иквартального дворового проезда с фрезерованием верхнего слоя и асфальтобетонным покрытием   (без бордю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каме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каме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рны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рны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юр дорож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юр сад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ind w:left="2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8:00Z</dcterms:created>
  <dc:creator>Finnn</dc:creator>
  <dc:description/>
  <cp:keywords/>
  <dc:language>en-US</dc:language>
  <cp:lastModifiedBy>1</cp:lastModifiedBy>
  <dcterms:modified xsi:type="dcterms:W3CDTF">2019-06-04T06:58:00Z</dcterms:modified>
  <cp:revision>4</cp:revision>
  <dc:subject/>
  <dc:title/>
</cp:coreProperties>
</file>