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03.06.2019 г. № 1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1 декабря 2017 года № 279 «Об утверждении муниципальной программы  «Формирование комфортной городской среды Старотитаровского сельского поселения Темрюкского района на 2018-2022 годы»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0T13:19:00Z</cp:lastPrinted>
  <dcterms:modified xsi:type="dcterms:W3CDTF">2019-06-04T07:17:00Z</dcterms:modified>
  <cp:revision>81</cp:revision>
  <dc:subject/>
  <dc:title>Приложение</dc:title>
</cp:coreProperties>
</file>