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комфортной городско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ы Старотитаровского  сельского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 на 2018-2022 гг.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Целевые показатели 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Формирование комфортной городской среды Старотитаровского  сельского поселения Темрюкского района на 2018-2022 гг.»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tbl>
      <w:tblPr>
        <w:tblW w:w="1066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906"/>
        <w:gridCol w:w="709"/>
        <w:gridCol w:w="709"/>
        <w:gridCol w:w="850"/>
        <w:gridCol w:w="709"/>
        <w:gridCol w:w="709"/>
        <w:gridCol w:w="708"/>
        <w:gridCol w:w="709"/>
        <w:gridCol w:w="709"/>
        <w:gridCol w:w="709"/>
        <w:gridCol w:w="709"/>
        <w:gridCol w:w="19"/>
      </w:tblGrid>
      <w:tr>
        <w:trPr>
          <w:trHeight w:val="58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именование целевого показател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а из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ный 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24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благоустроенных дворов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благоустроенных дворовых территорий от общего количества дворов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посел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муниципальных  благоустроенных  территорий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щадь муниципальных благоустроенных  территорий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площади муниципальных благоустроенных  территорий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финансового участия в выполнении минимального перечня работ по благоустройству дворовых территорий заинтересованны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64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трудового участия в выполнении минимального перечня работ по благоустройству дворовых территорий заинтересованны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н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ник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ник</w:t>
            </w:r>
          </w:p>
        </w:tc>
      </w:tr>
    </w:tbl>
    <w:p>
      <w:pPr>
        <w:pStyle w:val="Normal"/>
        <w:shd w:fill="FFFFFF" w:val="clear"/>
        <w:ind w:left="2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2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Старотитаровского сельского</w:t>
      </w:r>
    </w:p>
    <w:p>
      <w:pPr>
        <w:pStyle w:val="Normal"/>
        <w:shd w:fill="FFFFFF" w:val="clear"/>
        <w:spacing w:lineRule="auto" w:line="240" w:before="0" w:after="0"/>
        <w:ind w:left="2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еления Темрюкского района                                                   А.Г. Титар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9:29:00Z</dcterms:created>
  <dc:creator>Finnn</dc:creator>
  <dc:description/>
  <cp:keywords/>
  <dc:language>en-US</dc:language>
  <cp:lastModifiedBy>1</cp:lastModifiedBy>
  <dcterms:modified xsi:type="dcterms:W3CDTF">2019-06-04T06:58:00Z</dcterms:modified>
  <cp:revision>15</cp:revision>
  <dc:subject/>
  <dc:title/>
</cp:coreProperties>
</file>