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0. 05. 2019№ 122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bookmarkStart w:id="0" w:name="sub_990"/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500"/>
        <w:gridCol w:w="1620"/>
        <w:gridCol w:w="1800"/>
      </w:tblGrid>
      <w:tr>
        <w:trPr>
          <w:trHeight w:val="57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7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в Старотитаровского сельского поселения Темрюкского района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кращение количества ДТП из-за нарушений правил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несение дорожной разм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0,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железобетонных опор отвечающие нормативным требованиям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оп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0:28:00Z</cp:lastPrinted>
  <dcterms:modified xsi:type="dcterms:W3CDTF">2019-05-21T08:16:00Z</dcterms:modified>
  <cp:revision>58</cp:revision>
  <dc:subject/>
  <dc:title>ПРИЛОЖЕНИЕ № 1</dc:title>
</cp:coreProperties>
</file>