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0.05.2019 № 12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/>
        <w:t xml:space="preserve"> </w:t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капитальный ремонт и ремонт автомобильных дорог местного значения в Старотитаровском сельском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• </w:t>
            </w:r>
            <w:r>
              <w:rPr>
                <w:rFonts w:cs="Times New Roman" w:ascii="Times New Roman" w:hAnsi="Times New Roman"/>
              </w:rPr>
              <w:t>Ремонт пер. Крылова от ул. Садовой до ул. Широкой в ст-це Старотитаровс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>Ремонт  пер. Красноармейского от ул. Залиманная  до ул. Ростовская в ст-це Старотитаров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Степного и ул. Лен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Таманской и пер. Пушк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Чапаева и пер. Горь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ить нанесение дорожной разметки  на асфальтовое покрыти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установку дорожных знаков на территории поселения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апитальный ремонт и ремонт автомобильных дорог местного значения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ер. Крылова от ул. Садовой до ул. Широкая в ст-це Старотитаровска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 пер. Красноармейского от ул. Залиманная  до ул. Ростовская в ст-це Старотитаровско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внутрипоселковых доро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19-05-21T08:16:00Z</dcterms:modified>
  <cp:revision>38</cp:revision>
  <dc:subject/>
  <dc:title/>
</cp:coreProperties>
</file>