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498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Капитальный ремонт и ремонт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автомобильных дорог местного значения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ротитаровского сельского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 год муниципальной программ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Комплексное и устойчивое развит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в сфере строительства, 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тектуры и дорожного хозяйства» 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6"/>
      </w:tblGrid>
      <w:tr>
        <w:trPr/>
        <w:tc>
          <w:tcPr>
            <w:tcW w:w="150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одпрограммы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питальный ремонт и ремонт автомобильных дорог местного значения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 на 2019 год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9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72"/>
        <w:gridCol w:w="448"/>
        <w:gridCol w:w="261"/>
        <w:gridCol w:w="1059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 капитальный ремонт и ремонт автомобильных дорог местного значения в Старотитаровском сельском поселении: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р. Крылова от ул. Садовой до ул. Широкой в ст-це Старотитаровско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 пер. Красноармейского от ул. Залиманная  до ул. Ростовская в ст-це Старотитаровской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ение мероприятий по капитальному ремонту и ремонту автомобильных дорог местного значения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повышение транспортно-эксплуатационного состояния сети автомобильных дорог местного значения Старотитаровского сельского поселения Темрюкского район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</w:t>
            </w:r>
          </w:p>
        </w:tc>
      </w:tr>
      <w:tr>
        <w:trPr>
          <w:trHeight w:val="27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bCs/>
              </w:rPr>
              <w:t>апитальный ремонт и ремонт автомобильных дорог местного значения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ого дорожного полотна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р. Крылова от ул. Садовой до ул. Широкой в ст-це Старотитаровско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1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 пер. Красноармейского от ул. Залиманная  до ул. Ростовская в ст-це Старотитаровской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0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                                       </w:t>
        <w:tab/>
        <w:tab/>
        <w:tab/>
        <w:tab/>
        <w:tab/>
        <w:tab/>
        <w:t>Е.М. Зимина</w:t>
      </w:r>
    </w:p>
    <w:sectPr>
      <w:type w:val="nextPage"/>
      <w:pgSz w:orient="landscape" w:w="16838" w:h="11906"/>
      <w:pgMar w:left="1134" w:right="1134" w:gutter="0" w:header="0" w:top="7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8:48:00Z</dcterms:created>
  <dc:creator>1</dc:creator>
  <dc:description/>
  <cp:keywords/>
  <dc:language>en-US</dc:language>
  <cp:lastModifiedBy>1</cp:lastModifiedBy>
  <cp:lastPrinted>2019-05-15T11:10:00Z</cp:lastPrinted>
  <dcterms:modified xsi:type="dcterms:W3CDTF">2019-05-20T06:39:00Z</dcterms:modified>
  <cp:revision>29</cp:revision>
  <dc:subject/>
  <dc:title/>
</cp:coreProperties>
</file>