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</w:t>
      </w:r>
      <w:r>
        <w:rPr>
          <w:rFonts w:cs="Times New Roman" w:ascii="Times New Roman" w:hAnsi="Times New Roman"/>
          <w:bCs/>
          <w:sz w:val="28"/>
          <w:szCs w:val="28"/>
        </w:rPr>
        <w:t>Капитальный ремонт и ремонт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автомобильных дорог местного значения Старотитаро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</w:rPr>
        <w:t>» на 2019 год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к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Комплексно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устойчивое развитие Старотитаровского сельского поселения Темрюк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в сфере строительства, архитектуры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дорожного хозяйства»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од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>Капитальный ремонт и ремонт автомобильных дорог местного значения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b/>
          <w:sz w:val="28"/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9 год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9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160"/>
        <w:gridCol w:w="1800"/>
        <w:gridCol w:w="2113"/>
      </w:tblGrid>
      <w:tr>
        <w:trPr>
          <w:trHeight w:val="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648" w:right="280" w:firstLine="64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N</w:t>
              <w:br/>
              <w:t xml:space="preserve">       п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5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одпрограмма  «Капитальный ремонт, ремонт автомобильных дорог на территории Старотитаровского сельского поселения Темрюкского района» на 2019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протяженности автомобильных дорог Старотитаровского сельского поселения Темрюкского района, отвечающих нормативным требованиям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0,7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 Старотитаровского сельского поселения Темрюк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Е.М. Зим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776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5-11-10T13:30:00Z</cp:lastPrinted>
  <dcterms:modified xsi:type="dcterms:W3CDTF">2019-05-16T12:49:00Z</dcterms:modified>
  <cp:revision>45</cp:revision>
  <dc:subject/>
  <dc:title>ПРИЛОЖЕНИЕ № 1</dc:title>
</cp:coreProperties>
</file>