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  20.05.2019№ 122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93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9 год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9 год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капитальный ремонт и ремонт в Старотитаровском сельском поселени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пер. Крылова от ул. Садовой до ул. Широкой в ст-це Старотитаров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) Ремонт пер. Красноармейскому  от ул. Залиманная до ул. Ростовская  ст-це Старотитаровская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аротитаровском сельском поселени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железобетонных опор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19 год за счет средств местного бюджета Старотитаровского сельского поселения Темрюкского района 11 297,7  тыс. рублей, из них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9 год - 1 100,0 тыс.рублей за счет средств местного бюджета, - 2670,6 за счет средств краевого бюджета.</w:t>
            </w:r>
          </w:p>
          <w:p>
            <w:pPr>
              <w:pStyle w:val="ConsTitle"/>
              <w:widowControl/>
              <w:suppressAutoHyphens w:val="true"/>
              <w:ind w:right="0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9 год – 7 527,1 тыс.рублей.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-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свещение улично-дорожной сети является еще одной немаловажной проблемой поселения. 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ерьезные недостатки имеются в освещении школьных и детских учреждений, мест отдыха и учреждений здравоохран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19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на 2019 год .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.</w:t>
      </w:r>
    </w:p>
    <w:p>
      <w:pPr>
        <w:pStyle w:val="ConsTitle"/>
        <w:widowControl/>
        <w:suppressAutoHyphens w:val="true"/>
        <w:ind w:right="0" w:firstLine="708"/>
        <w:jc w:val="both"/>
        <w:rPr>
          <w:rStyle w:val="Style18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. Подпрограмм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Старотитаровского сельского поселения Темрюкского района» на 2019 год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8 627,1  тыс. руб. из средств местного бюджета, 2670,6 из средств краев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006"/>
        <w:gridCol w:w="1403"/>
        <w:gridCol w:w="1215"/>
        <w:gridCol w:w="1260"/>
        <w:gridCol w:w="992"/>
      </w:tblGrid>
      <w:tr>
        <w:trPr/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97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овышение безопасности дорожного движения на территории Старотитаровского сельского поселения Темрюкского района» на 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7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Style25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м отделом администрации Старотитаровского сельского поселения Темрюкского района.</w:t>
      </w:r>
    </w:p>
    <w:p>
      <w:pPr>
        <w:pStyle w:val="Style25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5"/>
      <w:bookmarkStart w:id="3" w:name="sub_105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9-05-17T08:10:00Z</cp:lastPrinted>
  <dcterms:modified xsi:type="dcterms:W3CDTF">2019-05-21T08:17:00Z</dcterms:modified>
  <cp:revision>149</cp:revision>
  <dc:subject/>
  <dc:title>ПРИЛОЖЕНИЕ</dc:title>
</cp:coreProperties>
</file>