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18.01.2019 г.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19 октября 2017 года № 203 «Об утверждении муниципальной программы «Реализация муниципальных функций, связанных с муниципальным управлением» в Старотитаровском сельском поселении </w:t>
      </w:r>
      <w:r>
        <w:rPr>
          <w:bCs/>
          <w:sz w:val="28"/>
          <w:szCs w:val="28"/>
        </w:rPr>
        <w:t>Темрюкского района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тдела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19-01-21T07:07:00Z</dcterms:modified>
  <cp:revision>73</cp:revision>
  <dc:subject/>
  <dc:title>Приложение</dc:title>
</cp:coreProperties>
</file>