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1.2019 г. № 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 на 2018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еспечение д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инам, защищавшим Родину в годы Великой Отечественной  вой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баннеро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95,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9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1-21T07:09:00Z</dcterms:modified>
  <cp:revision>51</cp:revision>
  <dc:subject/>
  <dc:title>ПРИЛОЖЕНИЕ № 1</dc:title>
</cp:coreProperties>
</file>