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ванову И.И.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-ца Старотитаровская,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 xml:space="preserve">           Ленина ул., д.15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207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Темрюкский район,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       Краснодарский край, 3535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.2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 xml:space="preserve">   Темрюкский район,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 xml:space="preserve">             Краснодарский край, 3535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возврате документ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важаемый Иван Иванович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90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п. 2.10 п.п. «</w:t>
      </w:r>
      <w:r>
        <w:rPr>
          <w:rFonts w:cs="Times New Roman" w:ascii="Times New Roman" w:hAnsi="Times New Roman"/>
          <w:sz w:val="28"/>
          <w:szCs w:val="28"/>
        </w:rPr>
        <w:t>- обращение физического лица о выдаче архивных справок, архивных выписок, архивных копий, непосредственно не затрагивающего его права и свободы;</w:t>
      </w:r>
      <w:r>
        <w:rPr/>
        <w:t>»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ламен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архивных справок, архивных выписок, архивных коп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озвращаю Вам пакет документов без рассмотрения.</w:t>
      </w:r>
      <w:r>
        <w:rPr/>
        <w:t xml:space="preserve"> 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Титаренко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7:00Z</dcterms:created>
  <dc:creator>SamLab.ws</dc:creator>
  <dc:description/>
  <cp:keywords/>
  <dc:language>en-US</dc:language>
  <cp:lastModifiedBy>home</cp:lastModifiedBy>
  <cp:lastPrinted>2014-05-23T08:47:00Z</cp:lastPrinted>
  <dcterms:modified xsi:type="dcterms:W3CDTF">2018-06-13T18:13:00Z</dcterms:modified>
  <cp:revision>8</cp:revision>
  <dc:subject/>
  <dc:title>Приложение № 3</dc:title>
</cp:coreProperties>
</file>