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0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етной политике для целей бюджетного учета администрации Старотитаровского сельского поселения Темрюк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очное обязательство по резерву на оплату отпусков за фактически отработанное время определяется ежегодно на последний день года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торону увеличения – дополнительными бухгалтерскими провод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В величину резерва на оплату отпусков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 оплаты отпусков сотрудникам за фактически отработанное время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74"/>
        <w:gridCol w:w="3652"/>
        <w:gridCol w:w="374"/>
        <w:gridCol w:w="303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отпусков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еиспользованных всеми сотрудниками дней отпусков 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ср.д. = ФОТ : 12 мес. : Ч : 29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А.Г.Титаренко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18-12-20T13:12:00Z</dcterms:modified>
  <cp:revision>5</cp:revision>
  <dc:subject/>
  <dc:title>Приложение к учетной политике для целей бухучета. Порядок расчета резервов по отпускам</dc:title>
</cp:coreProperties>
</file>