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  <w:br/>
        <w:t xml:space="preserve">к учетной политике для целей бюджетного учета администрации Старотитаровского сельского поселения Темрюк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и трудовых книжек и вкладышей к трудовой книжке, марки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по налогам и сборам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нки квитанций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Титаренк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3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Arial" w:hAnsi="Arial" w:cs="Arial"/>
      <w:bCs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5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0T13:24:00Z</dcterms:modified>
  <cp:revision>4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