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8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учетной политике для целей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учета администрац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отитаровского сельског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по поступлению и выбытию активов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ложение разработано в соответствии с федеральными стандартами бухгалтерского учета для организаций государственного сектор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6636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"Концептуальные основы бухгалтерского учета и отчетности организаций государственного сектора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"Основные средства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8992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"Аренда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6638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"Обесценение активов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приказами Минфина Росс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6636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31.12.2016 N 256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N 257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8992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N 258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6638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N 259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; с приказами Минфина Росс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01.12.2010 N 157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97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т 06.12.2010 N 162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Об утверждении Плана счетов бюджетного учета и Инструкции по его применению (далее — Инструкция N 162н);</w:t>
      </w:r>
    </w:p>
    <w:p>
      <w:pPr>
        <w:pStyle w:val="Style13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;</w:t>
      </w:r>
    </w:p>
    <w:p>
      <w:pPr>
        <w:pStyle w:val="Style13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99524/entry/1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собенностях списания федерального имущества, утвержд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9952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Ф от 14.10.2010 N 834;</w:t>
      </w:r>
    </w:p>
    <w:p>
      <w:pPr>
        <w:pStyle w:val="Style13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0103513/entry/1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проведению инвентаризации имущества и финансовых обязательств, утвержд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0103513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Ф от 13.06.1995 N 49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й состав комиссии утверждается учетной политикой учреждения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Комиссия проводит заседания по мере необходимости, но не реже </w:t>
      </w:r>
      <w:r>
        <w:rPr>
          <w:rStyle w:val="Printable"/>
          <w:rFonts w:cs="Times New Roman" w:ascii="Times New Roman" w:hAnsi="Times New Roman"/>
          <w:sz w:val="28"/>
          <w:szCs w:val="28"/>
        </w:rPr>
        <w:t>одного раза в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Срок рассмотрения Комиссией представленных ей документов не должен превышать 14 дней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Решения Комиссии считаются правомочными, если на ее заседании присутствует не менее двух третей от общего числа ее членов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Комиссия принимает решения по вопросам поступления и выбытия нефинансовых активов, в том числе по обособленным структурным подразделениям и филиалам.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номочиям комиссии также относится проведение плановых и внеплановых инвентаризаций имущества и обязательств, согласно Положению об инвентаризации (Приложение N </w:t>
      </w:r>
      <w:r>
        <w:rPr>
          <w:rStyle w:val="Printable"/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Учетной политике для целей бухгалтерского учета)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При отсутствии работников учреждения, обладающих специальными знаниями, для участия в заседаниях комиссии могут приглашаться эксперты. Экспертом не может быть материально ответственное лицо учреждения, на которое возложена ответственность за материальные ценности, в отношении которых принимается решение о списании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sz w:val="28"/>
          <w:szCs w:val="28"/>
        </w:rPr>
        <w:t xml:space="preserve"> Решение комиссии оформляетс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5807003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токол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Протокол подписывают председатель и члены комиссии, присутствовавшие на заседании. Также Комиссия оформляет соответствующие акты о поступлении и выбытии нефинансовых активов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</w:rPr>
        <w:t xml:space="preserve"> Оформленные в установленном порядке документы (п.п. 1.9, 2.6, 2.17, 3.3, 3.6 настоящего Положения), необходимые для согласования решения о списании имущества, Комиссия передает в соответствии с Графиком документооборота (Приложение N </w:t>
      </w:r>
      <w:r>
        <w:rPr>
          <w:rStyle w:val="Printable"/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Учетной политике для целей бухгалтерского учета) в бухгалтерскую службу учреждения.</w:t>
      </w:r>
    </w:p>
    <w:p>
      <w:pPr>
        <w:pStyle w:val="Heading2"/>
        <w:rPr/>
      </w:pPr>
      <w:r>
        <w:rPr>
          <w:rStyle w:val="Enumerated"/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инятие решений при поступлении нефинансовых активов и в ходе их эксплуатации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омиссия принимает решения по следующим вопросам: 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) выявление при приемке нефинансовых активов товаров ненадлежащего качества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) определение категории поступающего имущества (основные средства, нематериальные активы, непроизведенные активы или материальные запасы)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)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) определение первоначальной (фактической) стоимости поступающих в учреждение нефинансовых активов в установленных случаях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) изменение первоначальной (фактической) стоимости нефинансовых активов учреждения и сроков их полезного использования, обесценение основных средств и нематериальных активов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) проверка кадастровой стоимости земельных участков и объектов недвижимости, которые учитываются в бухгалтерском учете по кадастровой стоимости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) контроль за обозначением материально ответственными лицами инвентарных номеров на соответствующих объектах основных средств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) оценка обоснованности (эффективности) финансово-экономических решений, принимаемых при изготовлении объектов нефинансовых активов хозяйственным способом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В случае выявления товаров ненадлежащего качества при их приемке комиссией оформляется Акт приемки материалов (материальных ценностей)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951956/entry/215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. 050422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(в том числе при поступлении материальных запасов, некачественных объектов, подлежащих учету в составе основных средств, и других материальных ценностей ненадлежащего качества)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ри принятии к учету объектов имущества комиссия проверяет наличие сопроводительных документов и технической документации, а также производит инвентаризацию приспособлений, принадлежностей, составных частей поступающего имущества в соответствии данными указанных документов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Решение об отнесении объекта имущества к основным средствам, нематериальным активам, непроизведенным активам или материальным запасам принимается в соответствии с положениями федеральных стандартов для организаций госсектора, Инструкции № 157н, а также Учетной политикой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58070031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ш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сроках полезного использования поступивших в учреждение основных средств, нематериальных активов в целях их принятия к учету и начисления амортизации принимается комиссией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3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3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"Основные средства"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4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4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6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6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6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6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, а также согласно положениям Учетной политики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ая (фактическая) стоимость объектов нефинансовых активов при их приобретении, сооружении, изготовлении (создании) определяется на основании сопроводительной документации (контрактов, договоров, актов выполненных работ (оказанных услуг), накладных и других сопроводительных документов поставщиков (исполнителей)) согласно требованиям федеральных стандартов, Инструкции N 157н и Учетной политики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По решению комиссии затраты могут быть признаны непосредственно связанными с приобретением, сооружением или изготовлением (созданием) объектов нефинансовых активов с целью их включения в первоначальную (фактическую) стоимость этих активов. Положения данного пункта применяются в отношении тех затрат, включение которых в первоначальную (фактическую) стоимость объектов нефинансовых активов прямо не предусмотрено федеральными стандартами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струкцией N 157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Учетной политикой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При получении объектов государственного (муниципального) имущества от органов государственной власти (местного самоуправления), государственных (муниципальных) организаций, созданных на базе государственного (муниципального) имущества, в связи с закреплением этого имущества на праве оперативного управления, принятие к учету объектов нефинансовых активов осуществляется на основании Актов приема-передачи или иных документов, представленных предыдущим балансодержателем,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29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2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2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«Основные средства»: в оценке, определенной передающей стороной (собственником) - по стоимости, отраженной в передаточных документах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При поступлении объектов нефинансовых активов по договорам дарения (пожертвования) от юридических и физических лиц, оприходовании неучтенных активов, выявленных при инвентаризации и проверках, поступлении объектов имущества от разукомплектации (частичной ликвидации) объектов нефинансовых активов, поступлении материальных запасов в результате разборки, утилизации (ликвидации) основных средств или иного имущества стоимость нефинансовых активов определяется комиссией согласно положения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6636/entry/1052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5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«Концептуальные основы …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22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2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«Основные средства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2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2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3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106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0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1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5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 и Учетной политики для целей бухгалтерского учета.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астичной ликвидации объекта основных средств расчет стоимости ликвидируемой части объекта осуществляется согласно Учетной политики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ой стоимостью земельных участков, находящихся у учреждения на праве постоянного (бессрочного) пользования, признается их рыночная (кадастровая) стоимость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2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). 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9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22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 и Учетной политики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2.</w:t>
      </w:r>
      <w:r>
        <w:rPr>
          <w:rFonts w:cs="Times New Roman" w:ascii="Times New Roman" w:hAnsi="Times New Roman"/>
          <w:sz w:val="28"/>
          <w:szCs w:val="28"/>
        </w:rPr>
        <w:t xml:space="preserve"> В случае достройки, реконструкции, дооборудования, модернизации основных средств комиссией может быть принято решение об увеличении срока полезного использования соответствующих объектов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4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4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, Учетная политика для целей бухгалтерского учета). Решение об увеличении срока полезного использования основных средств принимается на основании заключения комиссии, согласно которому в результате произведенных работ изменились первоначально принятые нормативные показатели функционирования объек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Ежегодно комиссия определяет продолжительность периода, в течение которого предполагается использовать нематериальные активы, числящиеся в балансовом учете учреждения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6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6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). В случаях его существенного изменения комиссия уточняет срок полезного использования соответствующих нематериальных активов. 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 В случае достройки, реконструкции, дооборудования, модернизации нефинансовых активов (основных средств, нематериальных активов, материальных запасов) комиссией принимается решение об увеличении их первоначальной (фактической) стоимост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19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 1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"Основные средства"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27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2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5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69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6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12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2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; Учетная политика для целей бухгалтерского учета)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5.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член комиссии контролирует нанесение материально ответственным лицом присвоенных объектам основных средств инвентарных номеров, а также маркировку мягкого инвентаря и иных объектов материальных запасов с учетом требовани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46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4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1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1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 и Учетной политики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6.</w:t>
      </w:r>
      <w:r>
        <w:rPr>
          <w:rFonts w:cs="Times New Roman" w:ascii="Times New Roman" w:hAnsi="Times New Roman"/>
          <w:sz w:val="28"/>
          <w:szCs w:val="28"/>
        </w:rPr>
        <w:t xml:space="preserve"> При частичной ликвидации (разукомплектации)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2.17.</w:t>
      </w:r>
      <w:r>
        <w:rPr/>
        <w:t xml:space="preserve"> При поступлении нефинансовых активов, а также в ходе их эксплуатации (использования) комиссией оформляются следующие первичные документы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ичные учетные документы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ания для оформле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1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0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е объектов недвижимого имущества (в том числе непроизведенных активов) по любым основаниям, а также неотделимых улучшений в арендованное имущество. В установленных законодательством случаях к Акту прилагаются документы, подтверждающие государственную регистрацию объектов недвижимост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е объектов движимого имущества (в том числе отдельных видов непроизведенных активов), нематериальных активов по любым основаниям, кроме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ктов основных средств стоимостью до 10000 рублей включительно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иблиотечного фонда.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е однородных групп объектов основных средств, нематериальных и непроизведенных активов по любым основаниям, кроме, объектов движимого имущества, стоимостью до 10000 руб. включительно.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ный ордер на приемку материальных ценностей (нефинансовых активов)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13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207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е нефинансовых активов, включая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кты движимого имущества, стоимостью до 10000 руб. включительно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кты библиотечного фонда, драгоценных металлов и драгоценных камней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атериалы, полученные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3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03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шение работ по достройке, реконструкции, модернизации, дооборудованию объектов основных средств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модернизации нематериального актив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увеличения стоимости нематериального актива в результате модернизаци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консервации (расконсервации) объектов основных средств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 оформляется при консервации объектов основных средств на срок более трех месяцев и при расконсерваци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58070403/entry/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Акт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разукомплектации (частичной ликвидации) основного средств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о разукомплектации (частичной ликвидац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приемке материалов (материальных ценностей)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15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220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явление расхождений фактического наличия материалов с данными документов поставщика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нятие к учету материалов, полученных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</w:tbl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Акты и (или) приходные ордера составляются также в случае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иходования неучтенных объектов нефинансовых активов, выявленных при инвентаризации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к учету материальных ценностей, поступивших в порядке возмещения в натуральной форме ущерба, причиненного виновным лицом.</w:t>
      </w:r>
    </w:p>
    <w:p>
      <w:pPr>
        <w:pStyle w:val="Heading2"/>
        <w:rPr/>
      </w:pPr>
      <w:r>
        <w:rPr>
          <w:rStyle w:val="Enumerated"/>
          <w:rFonts w:cs="Times New Roman" w:ascii="Times New Roman" w:hAnsi="Times New Roman"/>
          <w:i/>
          <w:sz w:val="28"/>
          <w:szCs w:val="28"/>
        </w:rPr>
        <w:t>3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инятие решений по выбытию активов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ри выбытии (списании) активов комиссия осуществляет следующие полномочия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мотр имуществ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шения по вопросу о целесообразности (возможности) дальнейшего использования (восстановления) имущества или его частей (узлов, деталей, конструкций и материалов) с учетом положений Учетной политики для целей бухгалтерского учет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причин списания имуществ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документов, представленных должностными лицами, инициировавшими рассмотрение вопроса о списании имуществ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решения о необходимости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я дополнительных документов (информации)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специалистов (экспертов) и (или) специализированных организаций для принятия решения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е решения о списании имущества (в том числе числящихся за балансом объектов движимого имущества, периодических изданий), дебиторской и кредиторской задолженности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ка Акта о списании имущества и документов для согласования списания имуществ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нтроль за изъятием из списываемого имущества пригодных узлов, деталей, конструкций и материалов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изъятия из списываемого имущества пригодных к использованию материальных ценностей (в том числе драгоценных металлов и камней, цветных металлов), определение их количества и вес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нтроль сдачи на склад пригодных к использованию материальных ценностей, полученных в результате разборки (демонтажа) объектов имуществ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становление лиц, виновных в списании имущества в результате нарушение условий содержания и (или) эксплуатации, недостач, порчи, хищений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ение сверок с дебиторами и кредиторами с целью принятия решения о списании дебиторской и кредиторской задолженности;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Комиссия принимает решение о выбытии (списании) активов учреждения согласно положения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4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4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9050/entry/104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4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«Основные средства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3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3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5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6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6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3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7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180849/entry/2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7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N 157н в следующих случаях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 выбыло из владения, пользования, распоряжения вследствие гибели или уничтожения, в том числе помимо воли учреждения (хищения, недостачи и порчи, выявленные при инвентаризации), а также невозможности выяснения его местонахождения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о в установленном порядке передается иной организации государственного сектора, государственному (муниципальному) предприятию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случаях прекращения права оперативного управления, предусмотренных действующим законодательством;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знание дебиторской задолженности по доходам бюджета безнадежной ко взысканию в целях ее списания с балансового учета по основани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212604/entry/472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.п.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12212604/entry/4722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 ст. 47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К РФ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знание дебиторской задолженности, подлежащей списанию с забалансового учета, при завершении срока возможного возобновления процедуры взыскания задолженности согласно действующему законодательству, а также при получении документов, подтверждающих прекращение обязательств смертью (ликвидацией) дебитора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Комиссия принимает решения по выбытию (списанию) активов с учетом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я технического заключения экспертов или сотрудников учреждения, обладающих специальными знаниями, о состоянии объектов имущества, подлежащих списанию, или дефектной ведомости на оборудование, находящееся в эксплуатации, а также на производственный и хозяйственный инвентарь - при списании основных средств, не пригодных к использованию по назначению;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ации о наличии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1582774/entry/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инфина России от 09.12.2016 N 231н "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я акта об аварии или заверенной его копии, а также пояснений причастных лиц о причинах, вызвавших аварию - при списании основных средств, выбывших вследствие аварий и иных чрезвычайных обстоятельств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х действующими нормативными правовыми актами случаях комиссия передает в уполномоченный орган власти (местного самоуправления) Акт о списании имущества и иные документы, необходимые для согласования решения о списании имущества. После согласования Акт передается на утверждение руководителю учреждения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осле утверждения Акта о списании имущества комиссия контролирует выполнение мероприятий, предусмотренных этим актом: разборку, демонтаж, уничтожение, утилизацию и т.п.</w:t>
      </w:r>
    </w:p>
    <w:p>
      <w:pPr>
        <w:pStyle w:val="Style13"/>
        <w:spacing w:before="0" w:after="0"/>
        <w:ind w:firstLine="709"/>
        <w:rPr/>
      </w:pPr>
      <w:r>
        <w:rPr>
          <w:rStyle w:val="Enumerated"/>
          <w:rFonts w:cs="Times New Roman" w:ascii="Times New Roman" w:hAnsi="Times New Roman"/>
          <w:sz w:val="28"/>
          <w:szCs w:val="28"/>
        </w:rPr>
        <w:t>3.6.</w:t>
      </w:r>
      <w:r>
        <w:rPr/>
        <w:t xml:space="preserve"> При выбытии (списании) активов комиссией оформляются следующие первичные документы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ичные учетные документы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ания для оформле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объектов нефинансовых активов (кроме транспортных средств)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4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04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ание основных средств (кроме автотранспортных средств), нематериальных активов, непроизведенных активов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транспортного средства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5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0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ание транспортных средств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мягкого и хозяйственного инвентаря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6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43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ание однородных предметов хозяйственного инвентаря (в т.ч. списание указанных объектов с забалансового учета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исключенных объектов библиотечного фонда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7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44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ание литературы из библиотечного фонда (с приложением списков исключенной литературы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58070402/entry/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Акт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ликвидации (уничтожении) основного средств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ется при ликвидации (уничтожен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материальных запас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16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230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ется после документального подтверждения достижения целей, ради которых выдавались материальные запасы, и возврата их остатков на склад. Актом, как правило, оформляются выдача и списание: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троительных материалов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пасных частей и иных материалов, используемых для изготовления (ремонта) нефинансовых активов;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рогостоящих канцелярских принадлежностей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атериальных запасов, используемых не в повседневной деятельности учреждения, а для проведения разовых мероприятий (концертов, семинаров и т.п.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70951956/entry/2010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ф. 050410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ется при выбытии здания (сооружения) в связи с передачей или при продаже объекта недвижимост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кту прилагаются документы о государственной регистрации прав (прекращении прав) на недвижимость (их заверенные копии)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ляется при выбытии объектов основных средств (за исключением объектов недвижимого имущества, непроизведенных активов в связи с передачей или продажей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дебиторской задолженности с балансового учет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лучаи, перечисленные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212604/entry/4721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п.п. 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212604/entry/4722" \n _blank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2 ст. 47.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К РФ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списании дебиторской задолженности с забалансового учета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вершение срока возможного возобновления процедуры взыскания задолженности согласно действующему законодательству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лучении документов, подтверждающих прекращение обязательств смертью (ликвидацией) дебитора (кредитор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basedOn w:val="Style10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5:00Z</dcterms:created>
  <dc:creator>Пользователь Windows</dc:creator>
  <dc:description/>
  <cp:keywords/>
  <dc:language>en-US</dc:language>
  <cp:lastModifiedBy>Пользователь Windows</cp:lastModifiedBy>
  <cp:lastPrinted>2018-05-29T10:55:00Z</cp:lastPrinted>
  <dcterms:modified xsi:type="dcterms:W3CDTF">2018-12-20T13:50:00Z</dcterms:modified>
  <cp:revision>4</cp:revision>
  <dc:subject/>
  <dc:title/>
</cp:coreProperties>
</file>