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№3</w:t>
      </w:r>
      <w:r>
        <w:rPr>
          <w:rFonts w:cs="Times New Roman" w:ascii="Times New Roman" w:hAnsi="Times New Roman"/>
          <w:sz w:val="28"/>
          <w:szCs w:val="28"/>
        </w:rPr>
        <w:br/>
        <w:t xml:space="preserve">к учетной политике для целей бюджетного учета администрации Старотитаровского сельского поселения Темрюк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"/>
        <w:gridCol w:w="2909"/>
        <w:gridCol w:w="2168"/>
        <w:gridCol w:w="2106"/>
        <w:gridCol w:w="1610"/>
      </w:tblGrid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Ф. И. О.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а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Заместитель главы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Директор МКУ «Старотитаровская ЦБ»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латежные документы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латежные документы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За директора в его отсутствие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Титаренк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0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8-12-20T16:18:00Z</cp:lastPrinted>
  <dcterms:modified xsi:type="dcterms:W3CDTF">2018-12-20T13:18:00Z</dcterms:modified>
  <cp:revision>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