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№ 12</w:t>
      </w:r>
      <w:r>
        <w:rPr>
          <w:rFonts w:cs="Times New Roman" w:ascii="Times New Roman" w:hAnsi="Times New Roman"/>
          <w:sz w:val="28"/>
          <w:szCs w:val="28"/>
        </w:rPr>
        <w:br/>
        <w:t xml:space="preserve">к учетной политике для целей бюджетного учета администрации Старотитаровского сельского поселения Темрюкского райо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признания в бухгалтерском учете и раскрытия в бухгалтерской (финансовой) отчет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ытий после отчетной да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лифицирует событие как событие после отчетной даты главный бухгалтер на основе своего профессионального суж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 Событиями после отчетной даты призна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обытия, которые подтверждают существовавшие на отчетную дату хозяйственные условия учреждения. Учреждение применяет перечень таких событий, приведенный в пункте 7 СГС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бытия после отчетной даты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в пункте 7 СГС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бытия после отчетной даты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бытие отражается в учете и отчетности в следующем порядк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бухгалтерская запись, которая отражает это событие,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5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2.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А.Г.Титаренко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06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6-03-16T14:11:00Z</cp:lastPrinted>
  <dcterms:modified xsi:type="dcterms:W3CDTF">2018-12-20T13:15:00Z</dcterms:modified>
  <cp:revision>4</cp:revision>
  <dc:subject/>
  <dc:title>Приложение к учетной политике для целей бухучета. Порядок признания в бухучете и отчетности событий после отчетной даты</dc:title>
</cp:coreProperties>
</file>