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br/>
        <w:t xml:space="preserve">к учетной политике для целей бюджетного учета администрации Старотитаровского сельского поселения Темрюкского райо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Перечень хозяйственного и производственного инвентаря, который включается в состав основ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1. К хозяйственному и производственному инвентарю, который включается в состав основных средств, относя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офисная мебель и предметы интерьера: столы, стулья, стеллажи, полки, зеркала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ветительные, бытовые и прочие приборы: светильники, весы, часы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кухонные бытовые приборы: кулеры, СВЧ-печи, холодильники, кофемашины и кофеварки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Cs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пожаротушения:</w:t>
      </w:r>
      <w:r>
        <w:rPr>
          <w:rStyle w:val="Fill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нетушители перезаряжаемые, пожарные шкаф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вентарь для автомобиля, приобретенный отдельно: чехлы, буксировочный трос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нцелярские принадлежности с электрическим привод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 К хозяйственному и производственному инвентарю, который включается в состав материальных запасов, относи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инвентарь для уборки офисных помещений (территорий), рабочих мест: контейнеры, тачки, ведра, лопаты, грабли, швабры, метлы, веники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принадлежности для ремонта помещений (например, дрели, молотки, гаечные ключи, краска, известь и т. п.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электротовары: удлинители, тройники электрические, переходники электрические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нструмент слесарно-монтажный, столярно-плотницкий, ручной, малярный, строительный и другой, в частности: молотки, отвертки, ножовки по металлу, плоскогубц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канцелярские принадлежности (кроме тех, что указаны в п. 1 настоящего перечня), фоторамки, фотоальбо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уалетные принадлежности: бумажные полотенца, освежители воздуха, мыло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пожаротушения (кроме тех, что включаются в состав основных средств в соответствии с п. 1 настоящего перечня): багор, штыковая лопата, конусное ведро, пожарный лом, кошма, топор, одноразовый огнетушитель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Старотитаровского сельского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 Темрюкского района                                                А.Г.Титаренко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2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10:00Z</dcterms:created>
  <dc:creator>Пользователь Windows</dc:creator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18-12-20T13:21:00Z</dcterms:modified>
  <cp:revision>4</cp:revision>
  <dc:subject/>
  <dc:title>Приложение к учетной политике для целей бухучета. Перечень хозяйственного и производственного инвентаря</dc:title>
</cp:coreProperties>
</file>