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18 г. № 264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» в Старотитаров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                                                                                                                             сельском поселении Темрюкского района на 2018 год</w:t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открытости деятельности органов государственной вла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9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техническое сопровождение программного обеспечения, связь, закупка компьютерного оборудования, услуги связи, закупка и заправка картриджей,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«Обеспечение информационного освещения деятельности администрации  Старотитаровского сельского поселения Темрюкского района» на 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40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400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МИ, информации о деятельности администрации и Совета Старотитаровского сельского поселения Темрюкск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0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0,9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Л.В. 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18-12-11T05:07:00Z</dcterms:modified>
  <cp:revision>50</cp:revision>
  <dc:subject/>
  <dc:title>ПРИЛОЖЕНИЕ № 1</dc:title>
</cp:coreProperties>
</file>