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10.12.2018 г. № 264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, эксплуатация и обслуживани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формационно - коммуникационных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й администрации Старотитаровск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Темрюкский район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18 год  муниципальной программы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информационного общества»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на 2018 год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551"/>
        <w:gridCol w:w="128"/>
        <w:gridCol w:w="2848"/>
        <w:gridCol w:w="2977"/>
        <w:gridCol w:w="496"/>
      </w:tblGrid>
      <w:tr>
        <w:trPr/>
        <w:tc>
          <w:tcPr>
            <w:tcW w:w="15380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 «Развитие, эксплуатация и обслужи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формационно – коммуникационных технологий администрации Старотитаровског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го поселения Темрюкский район» на 2018 год  муниципальной программы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информационного общества» в Старотитаровском сельском поселении Темрюкского района на 2018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884" w:type="dxa"/>
            <w:gridSpan w:val="8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 го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омпьютерной грамотности работников администрации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закупки, установки и обслуживания программного обеспечения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color w:val="FF0000"/>
                <w:spacing w:val="-12"/>
              </w:rPr>
            </w:pPr>
            <w:r>
              <w:rPr>
                <w:rFonts w:cs="Times New Roman" w:ascii="Times New Roman" w:hAnsi="Times New Roman"/>
                <w:color w:val="FF0000"/>
                <w:spacing w:val="-12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FF0000"/>
                <w:spacing w:val="-12"/>
              </w:rPr>
            </w:pPr>
            <w:r>
              <w:rPr>
                <w:rFonts w:cs="Times New Roman" w:ascii="Times New Roman" w:hAnsi="Times New Roman"/>
                <w:color w:val="FF0000"/>
                <w:spacing w:val="-12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75,3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служивание «Гарант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4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4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РОС-ЭЛКОМ» (сопровождение специализированного программного обеспечения предназначенного для ведения хозяйственного учет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,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едоставление услуг по техническому сопровождению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ca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йт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25,1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1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РОС-ЭЛКОМ» (информационно-технологичексое сопровождением программных продуктов  «1С:Бухгалтерия государственного учреждения 8»и « 1С:Зарплата и кадры бюджетного учреждения 8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2,9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9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ОО «Информационная система «Криста»» (программное обеспечение и автоматизация программного обеспечения АС «Бюджет поселения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3,6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6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2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6,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6,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е обеспечение для автоматизации государственных (муниципальных) закупок «Эконом-эксперт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2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27,6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327,6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я услуги доступа к сети Интернет, связ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.1.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материальной баз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60,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60,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артриджей(150 з.в год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.1.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здание информационной системы обеспечения деятельности администрации: обеспечение закупки и установки  компьютерного оборудова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</w:rPr>
              <w:t>55,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картриджей, бесперебойников, монобло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0,9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>920,9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4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     Л.В. Кубрак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89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6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0-09T22:20:00Z</cp:lastPrinted>
  <dcterms:modified xsi:type="dcterms:W3CDTF">2018-12-11T05:08:00Z</dcterms:modified>
  <cp:revision>72</cp:revision>
  <dc:subject/>
  <dc:title>ПРИЛОЖЕНИЕ № 1</dc:title>
</cp:coreProperties>
</file>