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0.12.2018 г. № 262</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477,9</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477,9</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853,5</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853,5</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Л.В. Кубра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12-11T05:16:00Z</dcterms:modified>
  <cp:revision>66</cp:revision>
  <dc:subject/>
  <dc:title>ПРИЛОЖЕНИЕ № 1</dc:title>
</cp:coreProperties>
</file>