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18 г. № 261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709"/>
        <w:gridCol w:w="2126"/>
        <w:gridCol w:w="1134"/>
        <w:gridCol w:w="992"/>
        <w:gridCol w:w="992"/>
        <w:gridCol w:w="993"/>
        <w:gridCol w:w="992"/>
        <w:gridCol w:w="1843"/>
        <w:gridCol w:w="29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 финансирования, всего (тыс. руб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й источник (указат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1 «Изготовление топографической съем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2 «Разработка проектно-сметной документ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3 «Проведение государственной экспертизы ПС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4 «Выполнения кадастровы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5 «Выполнения строительно-монтажных работ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6 «Проведение технического надзора строительны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6 «Приобретение малых архитектурных фо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33:00Z</dcterms:created>
  <dc:creator>1</dc:creator>
  <dc:description/>
  <cp:keywords/>
  <dc:language>en-US</dc:language>
  <cp:lastModifiedBy>1</cp:lastModifiedBy>
  <dcterms:modified xsi:type="dcterms:W3CDTF">2018-12-11T05:19:00Z</dcterms:modified>
  <cp:revision>4</cp:revision>
  <dc:subject/>
  <dc:title/>
</cp:coreProperties>
</file>