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0.12.2018 г. № 2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1 декабря 2017 года № 279 «Об утверждении муниципальной программы  «Формирование комфортной городской среды Старотитаровского сельского поселения Темрюкского района на 2018-2022 годы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8-12-11T05:19:00Z</dcterms:modified>
  <cp:revision>76</cp:revision>
  <dc:subject/>
  <dc:title>Приложение</dc:title>
</cp:coreProperties>
</file>