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18 г. № 26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8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.</w:t>
            </w:r>
          </w:p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тия систем коммунальной инфраструктуры муниципальных образований на ос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2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электрозащитных установок, мемориала боевой славы, 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Style2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Развитие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Комплексное развитие систем коммун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лагоустройство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1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зон отдыха, приобретение цветов и кустарников, озеленение, содержание мест захоронения, дератизация, санитарная уборка территории, покос травы, обработка растений пестицидами и лепидоцидами, санитарная обработка территории,  работы по уходу за парком, памятниками, качелями, приобретение уличных тренажеров и детского игрового оборудования, обустройство территории, прилегающей к строящейся многофункциональной спортивно-игровой 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личных тренажеров и детского игрового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сти реконструкцию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,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70,9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89,6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Л.В. 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8-12-11T05:22:00Z</dcterms:modified>
  <cp:revision>79</cp:revision>
  <dc:subject/>
  <dc:title>ПРИЛОЖЕНИЕ № 1</dc:title>
</cp:coreProperties>
</file>