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18 г. № 260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8 год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6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 дератизация, уничтожение американской бабочки, скашивание травы, борьба с карантинными растениями, санитарная обработка территории поселения, работы по уходу за парком, памятниками, качелями, обустройство территории, прилегающей к строящейся многофункциональной спортивно-игров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территории жилого массива многоквартирных домов по          пер. Октябрь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ортивного инвентаря (уличные тренажеры) и детского игрового оборудования для благоустройства территори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9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2-14T15:47:00Z</cp:lastPrinted>
  <dcterms:modified xsi:type="dcterms:W3CDTF">2018-12-11T05:23:00Z</dcterms:modified>
  <cp:revision>91</cp:revision>
  <dc:subject/>
  <dc:title>ПРИЛОЖЕНИЕ № 1</dc:title>
</cp:coreProperties>
</file>