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6.12.2018 г. № 253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таротитаровского сельского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85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8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730"/>
      </w:tblGrid>
      <w:tr>
        <w:trPr/>
        <w:tc>
          <w:tcPr>
            <w:tcW w:w="5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1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Лермонтова от ул. Садовая до ул. Верхня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Садовая от пер. Крылова до пер. Почтов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Казачий от ул. Ленина до ул. Лебединский тупик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тсыпку дорог гравием: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л. Ростовская от пер. Крылова до пер. Зелен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Степного и ул. Лен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Таманской и пер. Пушк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Носов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Чапаева и пер. Горького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Ильича и ул. Таманская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пер. Зеленый и ул. Гагарина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угол ул. Гагарина и пер. Новы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Первомайский от ул. Пролетарской до ул. Верхней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>пер. Октябрьский от ул. Ленина до ул. Пролетарской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очистку  ливневых стоков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бесперебойную работу уличного освещения на территории Старотитаровского сельского поселения;</w:t>
            </w:r>
          </w:p>
          <w:p>
            <w:pPr>
              <w:pStyle w:val="ConsNonformat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ить нанесение дорожной разметки  на асфальтовое покрытие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установку дорожных знаков на территории поселения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мероприятий по капитальному ремонту и ремонту автомобильных дорог Старотитаровского сельского поселения Темрюкского района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транспортно-эксплуатационного состояния сети автомобильных дорог Старотитаровского сельского поселения Темрюкского района.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упреждение опасного поведения участников до</w:t>
              <w:softHyphen/>
              <w:t>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детского дорожно-транспорт</w:t>
              <w:softHyphen/>
              <w:t>ного трав</w:t>
              <w:softHyphen/>
              <w:t>матизм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населенном пункте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</w:t>
              <w:softHyphen/>
              <w:t>ниро</w:t>
              <w:softHyphen/>
              <w:t>ва</w:t>
              <w:softHyphen/>
              <w:t>ния системы управления в области обеспечения безопасности дорожного дви</w:t>
              <w:softHyphen/>
              <w:t>жения на местном уровне.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Капитальный ремонт и ремонт автомобильных дорог местного значения  Старотитаровского сельского поселения Темрюкского района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ить ремонт асфальтобетонных покрытий (ямочный ремонт дорог) в Старотитаровском сельском поселении; пер. Лермонтова от ул. Садовая до ул. Верхняя;  ул. Ростовская от пер. Крылова до пер. Зеленого;  ул. Садовая от пер. Крылова до пер. Почтового;  пер. Казачий от ул. Ленина до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ить отсыпку дорог гравием: ул. Ростовская от пер. Крылова до пер. Зеленый;  угол пер. Степного и ул. Ленина;  угол ул. Таманской и пер. Пушкина;  угол пер. Ильича и ул. Носова;  угол ул. Чапаева и пер. Горького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нутрипоселковых дорог, устройство пешеходного ограждения, ямочный ремонт дорожного полотна, установка дорожных знаков, нанесение дорожной разметки на асфальтовое покрытие, оплата электроэнергии за уличное освещение, подготовка проектно-сметной документации, осуществление технадзора, приобретение щебня, услуги по работе грейдера, бульдозера, дорожного кат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55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2:03:00Z</dcterms:created>
  <dc:creator>1</dc:creator>
  <dc:description/>
  <cp:keywords/>
  <dc:language>en-US</dc:language>
  <cp:lastModifiedBy>1</cp:lastModifiedBy>
  <dcterms:modified xsi:type="dcterms:W3CDTF">2018-12-06T11:45:00Z</dcterms:modified>
  <cp:revision>11</cp:revision>
  <dc:subject/>
  <dc:title/>
</cp:coreProperties>
</file>