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8 г. № 24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620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sz w:val="28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 муниципальной программы «Муниципальная политика и развитие гражданского обще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таротитаровском сельском поселении Темрюкского района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еличение доли муниципальных объектов недвижимости, право муниципальной собственности, на которые зарегистрировано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: гараж-лиман,  бесхозяйные объекты, газопрово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,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Я.И.Хвостик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2-08T10:56:00Z</cp:lastPrinted>
  <dcterms:modified xsi:type="dcterms:W3CDTF">2018-11-30T06:41:00Z</dcterms:modified>
  <cp:revision>40</cp:revision>
  <dc:subject/>
  <dc:title>ПРИЛОЖЕНИЕ № 1</dc:title>
</cp:coreProperties>
</file>