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8 г. № 24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Старотитаровского  сельского поселения Темрюкского района» на 2018 год муниципальной программы «Муниципальная политика и развитие гражданского общества»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м сельском поселении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беспечение сохранности муниципального имущества, его эффективного, бесперебойного и безаварийного функцион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.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4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мунальные услуги, увеличение стоимости материальных запасов, подшивка документов, закладка похозяйственных книг на 01.07.2018 г., обязательное страхование Т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5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8-11-30T06:40:00Z</dcterms:modified>
  <cp:revision>58</cp:revision>
  <dc:subject/>
  <dc:title>ПРИЛОЖЕНИЕ № 1</dc:title>
</cp:coreProperties>
</file>