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11.2018 г. № 23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БУ «ФОСК Виктория»» на 2018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вершенствование деятельности МБУ «ФОСК Виктория» на 2018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начисления на з/плату,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,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1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1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, ремонт спортивного зал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 147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 147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Н.Бойко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5:31:00Z</cp:lastPrinted>
  <dcterms:modified xsi:type="dcterms:W3CDTF">2018-11-26T10:48:00Z</dcterms:modified>
  <cp:revision>66</cp:revision>
  <dc:subject/>
  <dc:title>ПРИЛОЖЕНИЕ № 1</dc:title>
</cp:coreProperties>
</file>