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11.2018 г. № 2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тия систем коммунальной инфраструктуры муниципальных образований на ос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провода низкого давления по ул.Дружба, ул. Мира, ул. Кубанская, пос. Ю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3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он отдыха, приобретение цветов и кустарников, озеленение, содержание мест захоронения, дератизация, санитарная уборка территории, покос травы, обработка растений пестицидами и лепидоцидами, санитарная обработка территории,  работы по уходу за парком, памятниками, качелями, 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,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89,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07,9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11-26T12:00:00Z</dcterms:modified>
  <cp:revision>74</cp:revision>
  <dc:subject/>
  <dc:title>ПРИЛОЖЕНИЕ № 1</dc:title>
</cp:coreProperties>
</file>