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1.2018 г. № 230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, санитарная обработка территории поселения, работы по уходу за парком, памятниками, кач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жилого массива многоквартирных домов по          пер. Октябр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(уличные тренажеры) и детского игрового оборудования для благоустройства территор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8-11-26T12:00:00Z</dcterms:modified>
  <cp:revision>89</cp:revision>
  <dc:subject/>
  <dc:title>ПРИЛОЖЕНИЕ № 1</dc:title>
</cp:coreProperties>
</file>