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Поддержка МБУ «Старотитаровский КСЦ»» муниципальной программы «Развитие культуры Старотитаровского сельского поселения Темрюкского района»           на 2018-2021 годы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Поддержка МБУ «Старотитаровский КСЦ»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приобщения жителей края к культурным ценностям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культурно-досугового учреждения (приобретение кресел для зрительного зала (балкон), приобретение звукоусилительного оборудования, приобретение системы кондиционирования),  повышение безопасности посетителей и работников учреждения путем приведения здания в пожаробезопасное  состояние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держка клубных учреждений Старотитаровского сельского поселения Темрюкского района: </w:t>
            </w:r>
            <w:r>
              <w:rPr>
                <w:rFonts w:cs="Times New Roman" w:ascii="Times New Roman" w:hAnsi="Times New Roman"/>
              </w:rPr>
              <w:t>обновление материально-технической баз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, мероприятия по пожарной безопас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5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18-10-15T10:58:00Z</dcterms:modified>
  <cp:revision>13</cp:revision>
  <dc:subject/>
  <dc:title/>
</cp:coreProperties>
</file>