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дровое обеспечение сферы культуры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искусства Старотитаровского сельского поселения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8-2021 годы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дровое обеспечение сферы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Выплата доплат стимулирующего характера к заработной плате работников культуры.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</w:rPr>
              <w:t>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2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учреждений отрасли культуры, искусства и кинематографии до среднемесячной начисленной заработной платы по Краснодар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ежемесячных денежных выплат стимулирующего характера работникам по 3000 рублей, имеющим право на их получение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Темрюкского района                      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1:00Z</dcterms:created>
  <dc:creator>1</dc:creator>
  <dc:description/>
  <cp:keywords/>
  <dc:language>en-US</dc:language>
  <cp:lastModifiedBy>1</cp:lastModifiedBy>
  <dcterms:modified xsi:type="dcterms:W3CDTF">2018-10-18T13:07:00Z</dcterms:modified>
  <cp:revision>5</cp:revision>
  <dc:subject/>
  <dc:title>             ПРИЛОЖЕНИЕ № 2</dc:title>
</cp:coreProperties>
</file>