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11.2018 г. № 21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на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8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вышение безопасности дорожного движения на террит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» на 2018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 в сфере строительства, архитек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орожного хозяйства» на 2018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 в Старотитаровском сельском поселени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ремонт тротуара по пер. Ильича от ул. Заводская до ул. Лени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нутри поселковых дорог </w:t>
            </w:r>
            <w:r>
              <w:rPr>
                <w:rFonts w:cs="Times New Roman" w:ascii="Times New Roman" w:hAnsi="Times New Roman"/>
                <w:b/>
              </w:rPr>
              <w:t xml:space="preserve">(ЖКХ): </w:t>
            </w:r>
            <w:r>
              <w:rPr>
                <w:rFonts w:cs="Times New Roman" w:ascii="Times New Roman" w:hAnsi="Times New Roman"/>
              </w:rPr>
              <w:t>очистка ливневых стоков                    (вручную, работа трактора, обкос), очистка дорог от снег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Старотитаровского сельского посе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9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на асфальтовое покрыт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45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9,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тротуара по пер. Ильича от ул. Ростовская до ул. Ленин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в области безопасности дорожного движения     (приобретение щебня, работа грейдера, бульдозера и.т.д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.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мплексной системы организации дорожного движения Старотитаровского сельского посе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1 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1 6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шумовых поло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5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527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Е.М. Зимин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Я.И.Хвостик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36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8-11-06T08:21:00Z</dcterms:modified>
  <cp:revision>18</cp:revision>
  <dc:subject/>
  <dc:title>ПРИЛОЖЕНИЕ № 1</dc:title>
</cp:coreProperties>
</file>