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5.10.2018 года №2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9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провождение АС Бюджет, Гарант, сопровождение СЭД, СКИФ, 1:С бухгалтерия и.т.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18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9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18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18-10-17T07:12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