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209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краткое описание подпрограмм, основных мероприятий муниципальной программы (при наличии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деятельность на территор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артнерских отношений между органами местного самоуправления Старотитаро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социально ориентированных некоммерческих организаций в решении социально значимых проблем поселения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формированности населения о деятельности социально ориентированных некоммерческих организаций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4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, направленных на повышение роли и значения ветеранского движения в Старотитаро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ференций, пленумов, президиумов, семинаров, «круглых столов» в общественных объеди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ьготной подписки на периодические издания (газеты)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9 год – 30,0 тысячи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«О некоммерческих организациях» определены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4 части 1 статьи 14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партнерских отношений между органами местного самоуправления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социально ориентированных некоммерческих организаций Старотитаро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формированности населения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рограммы  2019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муниципального образования Темрюкский район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30,0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1:05:00Z</cp:lastPrinted>
  <dcterms:modified xsi:type="dcterms:W3CDTF">2018-10-17T07:10:00Z</dcterms:modified>
  <cp:revision>87</cp:revision>
  <dc:subject/>
  <dc:title>ПРИЛОЖЕНИЕ</dc:title>
</cp:coreProperties>
</file>