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15.10.2018 года № 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атериального благосостояния пенсионеров муниципальной службы Старотитаровского сельского поселения Темрюкского района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209,3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ют два пенсионера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ind w:left="10" w:firstLine="922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 реализации муниципальной Программы- 2019 год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209,3 тыс. руб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4T14:53:00Z</cp:lastPrinted>
  <dcterms:modified xsi:type="dcterms:W3CDTF">2018-10-17T07:08:00Z</dcterms:modified>
  <cp:revision>94</cp:revision>
  <dc:subject/>
  <dc:title>Приложение к Постановлению    </dc:title>
</cp:coreProperties>
</file>