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й»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.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16"/>
        <w:gridCol w:w="52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ведения бухгалтерского учета» муниципальной программы «Обеспечение функций муниципальных казенных учреждений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 на 2019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105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й по подпрограмме «Обеспечение ведения бухгалтерского учета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КУ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ротитаровская  ЦБ»                                                                                                                                    Н.В. Ткаченк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5:42:00Z</dcterms:created>
  <dc:creator>1</dc:creator>
  <dc:description/>
  <cp:keywords/>
  <dc:language>en-US</dc:language>
  <cp:lastModifiedBy>1</cp:lastModifiedBy>
  <dcterms:modified xsi:type="dcterms:W3CDTF">2018-10-17T07:03:00Z</dcterms:modified>
  <cp:revision>5</cp:revision>
  <dc:subject/>
  <dc:title/>
</cp:coreProperties>
</file>