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социальной инфраструктуры Старотитаровского сельского поселения Темрюкского района  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202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социальной инфраструктуры Старотитаровского сельского поселения Темрюкского района на 2019 год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240"/>
        <w:gridCol w:w="1620"/>
        <w:gridCol w:w="3060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развитие социальной инфраструктуры Старотитаровского сельского поселения Темрюкского района на 2019 год»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уровень обеспеченности населения объектами образования и культуры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ровень доступности объектов физической культуры и массового спорта и культуры для всех категорий граждан вне зависимости от местожительства, социального статуса, имущественного положения и состояния здоровь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е показатели:</w:t>
            </w:r>
          </w:p>
          <w:p>
            <w:pPr>
              <w:pStyle w:val="ConsNormal"/>
              <w:suppressAutoHyphens w:val="true"/>
              <w:ind w:right="0" w:firstLine="72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1"/>
              </w:rPr>
              <w:t>- доля объектов культурного наследия, находящихся в удовлетворительном состоянии, в общем количестве объектов культурного наследия регионального и местного знач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Т.И. Опар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0:28:00Z</cp:lastPrinted>
  <dcterms:modified xsi:type="dcterms:W3CDTF">2018-10-17T06:46:00Z</dcterms:modified>
  <cp:revision>62</cp:revision>
  <dc:subject/>
  <dc:title>ПРИЛОЖЕНИЕ № 1</dc:title>
</cp:coreProperties>
</file>