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массового спорт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eastAsia="Arial"/>
        </w:rPr>
        <w:t xml:space="preserve">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587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  <w:gridCol w:w="181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33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9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льские спортивные игры Тамани 2019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чемпионат г. Темрюка по волей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пионат Темрюкского района по футбол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е игры Кубан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 Темрюкского района                                                                                А.Н.Бой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1</dc:creator>
  <dc:description/>
  <cp:keywords/>
  <dc:language>en-US</dc:language>
  <cp:lastModifiedBy>1</cp:lastModifiedBy>
  <dcterms:modified xsi:type="dcterms:W3CDTF">2018-10-17T06:44:00Z</dcterms:modified>
  <cp:revision>9</cp:revision>
  <dc:subject/>
  <dc:title/>
</cp:coreProperties>
</file>