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00" w:hanging="0"/>
        <w:jc w:val="right"/>
        <w:rPr/>
      </w:pPr>
      <w:r>
        <w:rPr>
          <w:rFonts w:cs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массового спорта на территории Старотитаровского сельского поселения Темрюкского района» на 2019 год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года № 201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на 2019 год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«Совершенствование деятельности МБУ «ФОСК «Виктория» по предоставлению муниципальных услуг на 2019 год»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атериально-технической базы:  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интереса жителей городского поселения к занятием физической культурой и спортом. 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обеспечения материально-технической базы учрежд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на 2019 год –                  4 606,4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851" w:right="6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</w:t>
      </w:r>
      <w:r>
        <w:rPr/>
        <w:t>. </w:t>
      </w:r>
      <w:r>
        <w:rPr>
          <w:sz w:val="28"/>
          <w:szCs w:val="28"/>
        </w:rPr>
        <w:t xml:space="preserve"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 укрепление материально-технической базы:  приобретение спортивного инвентаря и оборудова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ртивных зал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лучшение сферы услуг физкультурно-оздоровительной и спортивной направленност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интереса жителей городского поселения к занятием физической культурой и спортом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ФОСК «Виктория» для выполнения муниципального задания.  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606,4 тыс. 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4T15:44:00Z</cp:lastPrinted>
  <dcterms:modified xsi:type="dcterms:W3CDTF">2018-10-17T06:43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