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    </w:t>
      </w:r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Создание условий для</w:t>
      </w:r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нятия физической культурой и спортом на </w:t>
      </w:r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Старотитаровского сельского</w:t>
      </w:r>
    </w:p>
    <w:p>
      <w:pPr>
        <w:pStyle w:val="Normal"/>
        <w:spacing w:lineRule="atLeast" w:line="0"/>
        <w:ind w:left="48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» на 2019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физической культуры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массового спорта на территории Старотитаровск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201</w:t>
      </w:r>
    </w:p>
    <w:p>
      <w:pPr>
        <w:pStyle w:val="Normal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одпрограммы «Создание условий для занятия физической культурой и спортом на территории Старотитаровского сельского поселения Темрюкского района» на 2019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д</w:t>
      </w:r>
    </w:p>
    <w:p>
      <w:pPr>
        <w:pStyle w:val="Normal"/>
        <w:spacing w:lineRule="atLeast" w:line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физической культуры и массового спорта на территории Старотитаровского сельского поселения Темрюкского района»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3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848"/>
        <w:gridCol w:w="1048"/>
        <w:gridCol w:w="1356"/>
        <w:gridCol w:w="1381"/>
        <w:gridCol w:w="1208"/>
        <w:gridCol w:w="1381"/>
        <w:gridCol w:w="1381"/>
        <w:gridCol w:w="1159"/>
        <w:gridCol w:w="2009"/>
        <w:gridCol w:w="2021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хранение и укрепление здоровья населения посредством вовлечения людей в систематические занятия физической культурой и спортом;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физической культуры для всех категорий потребите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ить дальнейшее развитие материально-технической базы в сфере физической культуры и спорта, её эффективное ис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сить эффективность физкультурно-спортивной работы с детьми, подростками и молодежью, в том числе с несовершеннолетними, находящимися в социально опасном положении, имеющими ограниченные возможности здоровь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ить строительство новых спортивных объектов и капитальный ремонт и реконструкцию уже имеющихс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сить эффективность работы средств массовой информации по информационной поддержке развития физической культуры и спорта, здорового образа жизни насел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роектно-сметной документаци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ind w:firstLine="1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ind w:firstLine="1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Т.И. Опарина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2:14:00Z</dcterms:created>
  <dc:creator>1</dc:creator>
  <dc:description/>
  <cp:keywords/>
  <dc:language>en-US</dc:language>
  <cp:lastModifiedBy>1</cp:lastModifiedBy>
  <dcterms:modified xsi:type="dcterms:W3CDTF">2018-10-17T06:44:00Z</dcterms:modified>
  <cp:revision>9</cp:revision>
  <dc:subject/>
  <dc:title/>
</cp:coreProperties>
</file>