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19 год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19 год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етей, подростков, молодежи и прочих категории населения станицы, регулярно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 массовых мероприятий общефизической направленност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19 год составляет 234,0 тысяч рублей  за счет средств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й под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же пропаганде здорового образа жизни среди детей и молод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развитие массового спорта в Старотитаровском сельском поселении Темрюкского района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 цели необходимо решение следующих задач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 занятий физической культурой и спортом  различных категорий населения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широких слоев населения, особенно детей и молодежи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 спортивно-массовых мероприятий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включает в себя перечень основных мероприятий по систематизированию мероприятий по созданию условий для занятий физической культурой и спортом различных категорий населения на 2019 год, проведению районных спортивно-массовых мероприятий  для различных категорий на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средств, выделяемых на реализацию подпрограммы, составляет 234,0 тыс. рублей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>
          <w:trHeight w:val="28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29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рограммы ежемесячно предоставляет отчет о ходе выполнения мероприятий под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18-10-17T06:43:00Z</dcterms:modified>
  <cp:revision>73</cp:revision>
  <dc:subject/>
  <dc:title>ПРИЛОЖЕНИЕ</dc:title>
</cp:coreProperties>
</file>