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Темрюкского района» на 2019 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201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223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дельный вес населения, систематически занимающегося физической культурой и спортом от общей численности населения в Старотитаровском сельском поселении (процент)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 на 2019 год составляет 10,0 тыс. рублей за счет средств бюджета Старотитаровского сельского поселения Темрюкского района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хват населения занятиями физической культурой и спортом является комплексной задачей социальных институтов в сфере физической культуры и спорта. Возможность занятий физкультурой и спортом в значительной мере зависит от инфраструктуры. В связи с этим для эффективного и планомерного решения задач создания соответствующих условий для занятия спортом необходимо осуществлять мероприятия по следующим направлениям: укрепление материально-технической базы учреждений, укрепление кадрового потенциала отрасли, занятой в создании условий для занятия физической культурой и спортом, создания современных действенных форм профилактики негативных социальных проявл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и спорт являются одним из приоритетных направлений социальной политики в Старотитаровском сельском поселении Темрюкского района, важнейшим средством оздоровления населения поселения, гражданского и патриотического воспитани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годы в поселении  произошли позитивные изменения в развитии физической культуры и спорта. Развитие материальной базы, кадрового потенциала сферы физической культуры и спорта, активная работа со средствами массовой информации по информационной поддержке здорового образа жизни способствовали привлечению населения к регулярным занятиям физической культурой и спор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в сфере физической культуры и спорта невозможно без наличия спортивных площадок, отвечающих требованиям законодательства. Сегодня есть необходимость в проведении  целенаправленной работы по вопросам организации обучения и повышения квалификации  специалистов в сфере физической культуры и спорт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физкультурно-спортивной работы с населением муниципального района на территориях сельских поселений проводятся массовые, районные спортивные праздники, спортивно-массовые мероприятия в дни школьных канику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ряд позитивных сдвигов, произошедших в сфере физической культуры и спорта за последние годы, в условиях современного развития информационных технологий, развития науки в области физической культуры и спорта  особо остро стоят вопросы оснащение спортивных сооружений, учреждений современным спортивным инвентарем, оборудованием, качественным спортивным инвентарем и форм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енным фактором, обуславливающим недостатки в развитии физической культуры и спорта, является отсутствие личной мотивации, заинтересованности, и потребности в физкультурных занятиях у значительной части населения, развитой инфраструктуры физической культур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 вся имеющаяся материально-техническая база отвечает требованиям сегодняшнего дня, нуждается в реконструкции или в срочном капитальном ремонте и строительств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направлений развития физической культурой и спорта является физическое воспитание детей, подростков и молодежи, что способствует решению многих важных социальных проблем, таких, как улучшение здоровья населения, увеличение продолжительности жизни и её качества, профилактика правонарушений, укрепление, обороноспособность и др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развитие деятельности спортивных клубов даст возможность внедрить принципиально новый и более эффективный механизм проведения спортивных и оздоровительных мероприят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нимать более масштабные, адекватные решаемым проблемам меры, которые позволят обеспечить значительное улучшение здоровья граждан, уменьшить количество асоциальных проявлений, прежде всего среди подростков и молодежи, а для этого следует разработать и реализовать системные меры по более эффективному использованию потенциальных возможностей физической культуры и 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позволит решить указанные проблемы при максимально эффективном использовании бюджетных средств, а также обеспечит дальнейшее развитие физической культуры и спорта на территории Старотитаровского сельского поселения Темрюкского рай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решения проблем развития физической культуры и спорта без использования программно-целевого метода обусловлена рядом объективных причин:  многообразием, сложностью и масштабностью задач по созданию благоприятных условий для устойчивого развития физической культуры и спорта на территории Старотитаровского сельского поселения Темрюкского района,  необходимостью разработки и реализации комплекса мероприятий, согласованных по целям, ресурсам, срокам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риски могут привести к значительному увеличению детей, находящихся в социально опасном положении, изменениям на рынке труда, ухудшению здоровья детей 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течение всего периода реализации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Целью подпрограммы является сохранение и укрепление здоровья населения Старотитаровского сельского поселения Темрюкского района посредством вовлечения людей в систематические занятия физической культурой и спортом и </w:t>
      </w:r>
      <w:r>
        <w:rPr>
          <w:sz w:val="28"/>
          <w:szCs w:val="28"/>
        </w:rPr>
        <w:t>повышением качества и доступности муниципальных услуг сферы физической культуры для всех категорий потребителей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дальнейшее развитие материально-технической базы учреждений в сфере физической культуры и спор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осуществить дальнейшее развитие физкультурно-спортивной работы с населением по месту ж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строительство новых спортивных объектов и капитальный ремонт и реконструкцию уже имеющихся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ставленных задач предполагается посредством проведения ряда мероприятий по строительству новых спортивных объектов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,0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Т.И. Опар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18-10-17T06:44:00Z</dcterms:modified>
  <cp:revision>25</cp:revision>
  <dc:subject/>
  <dc:title/>
</cp:coreProperties>
</file>