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20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рограммы  «Развитие физической культуры и массового спорта на территории Старотитаровского сельского поселения Темрюкского района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массового спорта в Старотитаровском сельском поселении Темрюкского района.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атериально-технической базы: приобретение спортивного инвентаря и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ероприятий по ремонту спортивных за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;</w:t>
            </w:r>
          </w:p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проведение спортивно массовых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Совершенствование деятельности МБУ «ФОСК «Виктория» по предоставлению муниципальных услуг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елярских товаров, хозяйственных товаров, спортивного инвентаря, спортивной формы, спецодежды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массового спорта</w:t>
            </w:r>
            <w:r>
              <w:rPr>
                <w:rFonts w:cs="Times New Roman" w:ascii="Times New Roman" w:hAnsi="Times New Roman"/>
                <w:bCs/>
              </w:rPr>
              <w:t xml:space="preserve"> в Старотитаровском сельском поселении Темрюкского район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итание, призы и транспортные услуг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 «Создание условий для занятия физической культурой и спортом на территории Старотитаровского сельского поселения Темрюкского района»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роектно-сметной докумен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А.Н.Бойко             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43:00Z</dcterms:created>
  <dc:creator>1</dc:creator>
  <dc:description/>
  <cp:keywords/>
  <dc:language>en-US</dc:language>
  <cp:lastModifiedBy>1</cp:lastModifiedBy>
  <dcterms:modified xsi:type="dcterms:W3CDTF">2018-10-17T06:43:00Z</dcterms:modified>
  <cp:revision>10</cp:revision>
  <dc:subject/>
  <dc:title/>
</cp:coreProperties>
</file>