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деятельности 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ФОСК Виктория» по предоставлению муниципальных услуг» на 2019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Совершенствование деятельности МБУ «ФОСК Виктория» по предоставлению муниципальных услуг» на 2019 год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140"/>
        <w:gridCol w:w="1800"/>
        <w:gridCol w:w="1800"/>
      </w:tblGrid>
      <w:tr>
        <w:trPr>
          <w:trHeight w:val="8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вершенствование деятельности МБУ «ФОСК Виктория» по предоставлению муниципальных услуг» на 2019 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      </w:r>
          </w:p>
        </w:tc>
      </w:tr>
      <w:tr>
        <w:trPr>
          <w:trHeight w:val="2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обеспечения материально-технической базы учре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А.Н.Бой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8-10-17T06:43:00Z</dcterms:modified>
  <cp:revision>33</cp:revision>
  <dc:subject/>
  <dc:title>ПРИЛОЖЕНИЕ № 1</dc:title>
</cp:coreProperties>
</file>