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ФОСК «Виктория»</w:t>
            </w:r>
          </w:p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 xml:space="preserve">Старотитаровского сельского поселения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МБУ ФОСК «Виктория 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Совершенствование деятельности МБУ «ФОСК «Виктория» по предоставлению муниципальных услуг» на 2019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 на 2019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19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ассового спорта в Старотитаро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 и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доходов от приносящей доход деятельности в общем объеме финансовых средств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лучшение обеспечения материально-технической базы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детей, подростков, молодежи и прочих категории населения станицы, регулярно занимающихся физической культурой и спор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 массовых мероприятий общефизической направленности</w:t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из средств местного бюджета Старотитаровского сельского поселения Темрюкского района составляет 4850,4 тысяч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Совершенствование деятельности МБУ «ФОСК «Виктория» по предоставлению муниципальных услуг» на 2019 год -                    4 606,4 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 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9 год -                          234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19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– 10,0 тыс. рублей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Темрюкском районе и в Старотитаровском сельском поселении в частности большое внимание уделяется развитию массовой физической культуры и спорта. Обеспечение условий для развития физической культуры и массового спорта, организация проведения официальных физкультурно-оздоровительных и спортивных мероприятий - одна из основных задач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рганизации спортивно-массовых мероприятий, развития массового спорта в поселении создано муниципальное бюджетное учреждение Старотитаровского сельского поселения Темрюкского района «ФОСК «Виктория» (далее – МБУ «ФОСК «Виктория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оставной частью социально-экономической политики является создание условий для укрепления здоровья населения, популяризации массового и профессиональн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ая материально-техническая база спортивных сооружений не соответствует современным требованиям. Большинство спортивных сооружений оснащено старым, изношенным  оборудованием. Строительство спортивных объектов не ведется. Не выделяются средства на осуществление текущих и капитальных ремонтов, переданных в муниципальную собственность спортивных объектов, что не позволяет обеспечить соответствие их состояния необходимым санитарно-гигиеническим требованиям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обретается в должной мере спортинвентарь  и оборудование для учреждений дополнительного образования для детей спортивной направл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усматривают создание условий для развития массовой физической культуры и спорта по месту жительства, в трудовых коллективах, расширение сети спортивных клубов и секций в учреждениях физической культуры, сохранение кадрового потенциала и увеличение размеров заработной платы работников учреждения, а также дальнейшее укрепление материально-технической базы для развития массового спорта и пропаганды здорового образа жиз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сновной целью Программы является: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hd w:fill="FFFFFF" w:val="clear"/>
        <w:spacing w:lineRule="auto" w:line="240" w:before="0" w:after="0"/>
        <w:ind w:left="5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условий для развития физической культуры и массового спорта;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массового спорта в Старотитаровском сельском поселении Темрюкского района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кадрового потенциала учрежде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спортивного инвентаря и оборудования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ортивных зало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феры услуг физкультурно-оздорови-тельной и спортивной направленн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реса жителей городского поселения к занятием физической культурой и спортом.</w:t>
      </w:r>
    </w:p>
    <w:p>
      <w:pPr>
        <w:pStyle w:val="Style23"/>
        <w:snapToGrid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регулярных занятий физической культурой и спортом  различных категорий населения;</w:t>
      </w:r>
    </w:p>
    <w:p>
      <w:pPr>
        <w:pStyle w:val="Style2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активные занятия физической культурой и спортом широких слоев населения, особенно детей и молодежи;</w:t>
      </w:r>
    </w:p>
    <w:p>
      <w:pPr>
        <w:pStyle w:val="Style2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портивно массовых мероприяти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районных спортивных учреждений спортивным инвентарем и оборудование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Программы – 2019 го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одпрограмма «Совершенствование деятельности МБУ «ФОСК «Виктория» по предоставлению муниципальных услуг на 2019 год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№3) включает мероприятия, направленные 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развития учреждения, повышение конкурентоспособности путем укрепления материально-технической баз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еятельности учрежд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организации досуга и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дпрограмма «Развитие массового спо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сельском поселении Темрюкского района» на 2019 год (приложение № 4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 П</w:t>
      </w:r>
      <w:r>
        <w:rPr>
          <w:rFonts w:cs="Times New Roman" w:ascii="Times New Roman" w:hAnsi="Times New Roman"/>
          <w:sz w:val="28"/>
          <w:szCs w:val="28"/>
        </w:rPr>
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19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 850,4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Совершенствование деятельности МБУ «ФОСК «Виктория» по предоставлению муниципальных услуг на 2019 год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6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7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5:34:00Z</cp:lastPrinted>
  <dcterms:modified xsi:type="dcterms:W3CDTF">2018-10-17T06:42:00Z</dcterms:modified>
  <cp:revision>81</cp:revision>
  <dc:subject/>
  <dc:title/>
</cp:coreProperties>
</file>