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БУ «ФОСК Виктория» по предоставлению муниципальных услуг на 2019 год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физической культуры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массового спорта на территории Старотитаров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ых услуг на 2019 год»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48"/>
        <w:gridCol w:w="1048"/>
        <w:gridCol w:w="1356"/>
        <w:gridCol w:w="1381"/>
        <w:gridCol w:w="1208"/>
        <w:gridCol w:w="1381"/>
        <w:gridCol w:w="1381"/>
        <w:gridCol w:w="1159"/>
        <w:gridCol w:w="2009"/>
        <w:gridCol w:w="2021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с начислениями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, из них: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энерг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доснабжение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зоснабжение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тернет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услуг связи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обработка чердачного помещения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хозяйственных товаров, спортивного инвентаря, спортивной формы, спецодежды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3:00Z</dcterms:created>
  <dc:creator>1</dc:creator>
  <dc:description/>
  <cp:keywords/>
  <dc:language>en-US</dc:language>
  <cp:lastModifiedBy>1</cp:lastModifiedBy>
  <dcterms:modified xsi:type="dcterms:W3CDTF">2018-10-17T06:43:00Z</dcterms:modified>
  <cp:revision>10</cp:revision>
  <dc:subject/>
  <dc:title/>
</cp:coreProperties>
</file>