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 № ________</w:t>
      </w:r>
    </w:p>
    <w:p>
      <w:pPr>
        <w:pStyle w:val="Western"/>
        <w:spacing w:before="0" w:after="0"/>
        <w:ind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муниципальной программы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«Комплексное развитие транспорт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9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tbl>
            <w:tblPr>
              <w:tblW w:w="4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  <w:gridCol w:w="1502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бщего отдела администрации Старотитаровского сельского пос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емрюкского района                   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18-10-12T10:14:00Z</dcterms:modified>
  <cp:revision>69</cp:revision>
  <dc:subject/>
  <dc:title>Приложение</dc:title>
</cp:coreProperties>
</file>