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муниципальной программы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транспортной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Старотитаровского сельского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№ 1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Комплексное развитие транспортной инфраструктуры Старотитаров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8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jc w:val="both"/>
              <w:rPr/>
            </w:pPr>
            <w:r>
              <w:rPr/>
              <w:t>- капитальный ремонт (ремонт) дорог и реконструкция сооружений на н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функционирования и развития сети автомобильных дорог общего пользования Старотитаров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uppressAutoHyphens w:val="true"/>
              <w:ind w:left="411" w:hanging="4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транспортного обслуживания населения</w:t>
            </w:r>
          </w:p>
        </w:tc>
      </w:tr>
      <w:tr>
        <w:trPr>
          <w:trHeight w:val="2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развитие транспортной инфраструктур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Style26">
    <w:name w:val="Обычный (веб)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10-17T06:31:00Z</dcterms:modified>
  <cp:revision>14</cp:revision>
  <dc:subject/>
  <dc:title>ПРИЛОЖЕНИЕ № 1</dc:title>
</cp:coreProperties>
</file>