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3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Комплексное и устойчиво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витие Старотитар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в сфере строительства,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хитектуры и дорожного хозяйств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15.10.2018 года № 198</w:t>
      </w:r>
    </w:p>
    <w:p>
      <w:pPr>
        <w:pStyle w:val="Normal"/>
        <w:jc w:val="right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hd w:fill="FFFFFF" w:val="clear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Капитальный ремонт и ремонт автомобильных дорог местного значения  Старотитаровского сельского поселения Темрюкского района»  на 2019 год</w:t>
      </w:r>
      <w:r>
        <w:rPr>
          <w:b/>
          <w:spacing w:val="-12"/>
          <w:sz w:val="28"/>
          <w:szCs w:val="28"/>
        </w:rPr>
        <w:t xml:space="preserve">  муниципальной программы Старотитаровского сельского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фере строительства, архитектуры и дорожного хозяй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ы «</w:t>
      </w:r>
      <w:r>
        <w:rPr>
          <w:b/>
          <w:bCs/>
          <w:sz w:val="28"/>
          <w:szCs w:val="28"/>
        </w:rPr>
        <w:t>Капитальный ремонт и ремонт автомобильных дорог местного значения  Старотитаровского сельского поселения Темрюкского района»  на 2019 год</w:t>
      </w:r>
      <w:r>
        <w:rPr>
          <w:b/>
          <w:spacing w:val="-12"/>
          <w:sz w:val="28"/>
          <w:szCs w:val="28"/>
        </w:rPr>
        <w:t xml:space="preserve">  муниципальной программы Старотитаровского сельского     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 района в сфере строительства, архитектуры и дорожного хозяйства»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ремонт асфальтобетонных покрытий (ямочный ремонт дорог) в Старотитаровском сельском поселении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ер. Лермонтова от ул. Садовая до ул. Верхняя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ул. Ростовская от пер. Крылова до пер. Зеленого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ул. Садовая от пер. Крылова до пер. Почтового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ер. Казачий от ул. Ленина до ул. Лебединский тупик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отсыпку дорог гравием: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ул. Ростовская от пер. Крылова до пер. Зеленый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угол пер. Степного и ул. Ленина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угол ул. Таманской и пер. Пушкина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угол пер. Ильича и ул. Носова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угол ул. Чапаева и пер. Горь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ыполнение мероприятий по капитальному ремонту и ремонту автомобильных дорог Старотитаровского сельского поселения Темрюкского район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транспортно-эксплуатационного состояния сети автомобильных дорог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rPr/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 Старотитаровского сельского поселения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- 1 100,0 тыс.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ConsPlusNormal"/>
        <w:widowControl/>
        <w:suppressAutoHyphens w:val="true"/>
        <w:ind w:left="12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Экономика Краснодарского края напрямую зависит от эффективности работы транспортной инфраструктуры. Автомобильные дороги местного значения составляют важнейшую часть транспортной инфраструктуры края, обеспечивая перемещение пассажиров, товаров и услуг как внутри населенных пунктов, так и в границах муниципальных районов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проходящих по территории Старотитаровского сельского поселения Темрюкского района Краснодарского края, невозможно решение задач достижения устойчивого экономического роста. Общее состояние автомобильных дорог местного значения в настоящее время нельзя считать оптимальным, а уровень их развития достаточны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еудовлетворительное состояние улично-дорожной сети Старотитровского сельского поселения Темрюкского района Краснодарского края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Normal"/>
        <w:jc w:val="center"/>
        <w:rPr/>
      </w:pPr>
      <w:r>
        <w:rPr/>
        <w:br/>
      </w: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:</w:t>
      </w:r>
    </w:p>
    <w:p>
      <w:pPr>
        <w:pStyle w:val="ConsNonformat"/>
        <w:widowControl/>
        <w:suppressAutoHyphens w:val="tru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ремонт асфальтобетонных покрытий (ямочный ремонт дорог) в Старотитаровском сельском поселен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. Лермонтова от ул. Садовая до ул. Верхня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л. Ростовская от пер. Крылова до пер. Зеленог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л. Садовая от пер. Крылова до пер. Почтовог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. Казачий от ул. Ленина до ул. Лебединский тупик</w:t>
      </w:r>
    </w:p>
    <w:p>
      <w:pPr>
        <w:pStyle w:val="ConsNonformat"/>
        <w:widowControl/>
        <w:suppressAutoHyphens w:val="tru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отсыпку дорог гравие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л. Ростовская от пер. Крылова до пер. Зелены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гол пер. Степного и ул. Ленина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гол ул. Таманской и пер. Пушкина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гол пер. Ильича и ул. Носова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гол ул. Чапаева и пер. Горького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необходимо решение следующей задач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выполнение мероприятий по капитальному ремонту и ремонту автомобильных дорог Старотитаровского сельского поселения Темрюкского района;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транспортно-эксплуатационного состояния сети автомобильных дорог Старотитаровского сельского поселения Темрюкского района.</w:t>
      </w:r>
    </w:p>
    <w:p>
      <w:pPr>
        <w:pStyle w:val="Normal"/>
        <w:shd w:fill="FFFFFF" w:val="clear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од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одпрограмме.</w:t>
      </w:r>
    </w:p>
    <w:p>
      <w:pPr>
        <w:pStyle w:val="14"/>
        <w:rPr/>
      </w:pPr>
      <w:r>
        <w:rPr/>
        <w:tab/>
        <w:t xml:space="preserve">Срок реализации подпрограммы -  2019 год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  <w:r>
        <w:rPr>
          <w:color w:val="000000"/>
          <w:sz w:val="28"/>
          <w:szCs w:val="28"/>
        </w:rPr>
        <w:t xml:space="preserve"> Подпрограмма направлена</w:t>
      </w:r>
      <w:r>
        <w:rPr>
          <w:sz w:val="28"/>
          <w:szCs w:val="28"/>
        </w:rPr>
        <w:t xml:space="preserve"> на выполнение мероприятий по капитальному ремонту и ремонту автомобильных дорог Старотитаров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одпрограмме.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/>
      </w:pPr>
      <w:r>
        <w:rPr>
          <w:b/>
          <w:szCs w:val="28"/>
        </w:rPr>
        <w:t>5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 100,0 тыс. руб. из  средств местного бюджета Старотитаров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й отдел  администрация  Старотитаровского сельского поселения Темрюкского района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sz w:val="28"/>
          <w:szCs w:val="28"/>
        </w:rPr>
        <w:t>сельского поселения Темрюкского района 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5-11-10T13:30:00Z</cp:lastPrinted>
  <dcterms:modified xsi:type="dcterms:W3CDTF">2018-10-17T06:40:00Z</dcterms:modified>
  <cp:revision>81</cp:revision>
  <dc:subject/>
  <dc:title>Приложение к Постановлению    </dc:title>
</cp:coreProperties>
</file>