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4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 «Повышение безопасности дорожного движения на территории Старотитаровского сельского поселения Темрюкского района» на 2019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 и отсыпку грав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ы «Повышение безопасности дорожного движения на территории Старотитаровского сельского поселения Темрюкского район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82,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из них: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ливнеотводных каналов и их покос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а внутрипоселковых доро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шеходного ограждения (пер. Ильича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мочный ремонт и отсыпка гравием дорог на территории поселения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услуги по работе грейдера, бульдозера, дорожного ката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02:00Z</dcterms:created>
  <dc:creator>1</dc:creator>
  <dc:description/>
  <cp:keywords/>
  <dc:language>en-US</dc:language>
  <cp:lastModifiedBy>1</cp:lastModifiedBy>
  <dcterms:modified xsi:type="dcterms:W3CDTF">2018-10-17T06:41:00Z</dcterms:modified>
  <cp:revision>11</cp:revision>
  <dc:subject/>
  <dc:title/>
</cp:coreProperties>
</file>