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Садовая до ул. Верхняя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 от пер. Крылова до пер. Почтов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ы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Степного и ул. Лен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Таманской и пер. Пушк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Ильича и ул. Носов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Чапаева и пер. Горького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Ильича и ул. Таманская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Зеленый и ул. Гагар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Гагарина и пер. Новый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Пролетарской до ул. Верхней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за счет средств местного бюджета Старотитаровского сельского поселения Темрюкского района 8 190,9 тыс. рублей, 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 - 1 100,0 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 – 7 090,9 тыс.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на 2019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 190,9 тыс. руб. из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Style25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0-29T09:12:00Z</cp:lastPrinted>
  <dcterms:modified xsi:type="dcterms:W3CDTF">2018-10-17T06:40:00Z</dcterms:modified>
  <cp:revision>130</cp:revision>
  <dc:subject/>
  <dc:title>ПРИЛОЖЕНИЕ</dc:title>
</cp:coreProperties>
</file>