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жилищно-коммунального хозяй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жилищно-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разработанных проектов капиталь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электрозащитных у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Мемориала боевой славы (вечный огонь)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 отремонтированных сетей водоснаб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ижение потерь воды в сетях водоотведения с одновременным снижением числа аварий в системах водоотведения и очистки сточных вод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ведение водопровода к земельным участ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 под строительство жилья, предоставляемых многодетн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введенных в действие распределительных газов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08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уровня жизн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плексное обустройство поселения объектами социальной и инженер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ликвидированных св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8-10-17T06:32:00Z</dcterms:modified>
  <cp:revision>48</cp:revision>
  <dc:subject/>
  <dc:title>ПРИЛОЖЕНИЕ № 1</dc:title>
</cp:coreProperties>
</file>