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6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к программе </w:t>
      </w: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Молодежь станицы»</w:t>
      </w:r>
    </w:p>
    <w:p>
      <w:pPr>
        <w:pStyle w:val="21"/>
        <w:spacing w:lineRule="auto" w:line="240" w:before="0" w:after="0"/>
        <w:jc w:val="right"/>
        <w:rPr/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21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10.2018 года № 196</w:t>
      </w:r>
    </w:p>
    <w:p>
      <w:pPr>
        <w:pStyle w:val="Normal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 «Молодежь станицы» Старотитаровского сельского поселения Темрюкского района н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40"/>
        <w:gridCol w:w="1020"/>
        <w:gridCol w:w="1668"/>
        <w:gridCol w:w="1344"/>
        <w:gridCol w:w="1344"/>
        <w:gridCol w:w="1344"/>
        <w:gridCol w:w="1344"/>
        <w:gridCol w:w="1128"/>
        <w:gridCol w:w="1800"/>
        <w:gridCol w:w="19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здание условий для гражданского становления, физического, духовно-нравственного и патриотического воспитания подростков и молодеж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действие решению социально-экономических проблем молодежи, социализация, социальная адаптация молодеж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действие профессиональному развитию и занятости подростков молодежи, повышение деловой активности молодеж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интеллектуальное развитие подростков и молодежи, развитие художественного, народного и научно-технического творчества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авовая защита и социальная поддержка подростковых и молодежных общественных объединений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ординация деятельности структур местного самоуправления, направленной на комплексное решение молодежных проблем.</w:t>
            </w:r>
          </w:p>
        </w:tc>
      </w:tr>
      <w:tr>
        <w:trPr>
          <w:trHeight w:val="52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молодежной, дворовой, досуговой, спортивно-оздоровительной площадки для подростков и молодежи станицы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лата педагогу-организатору по договору гражданско-правового характер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оплата музыкальному руководителю по договору гражданско-правового характер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ю летнего отдыха и оздоровления подростков и молодежи, нуждающихся в особой заботе государств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иобретение почетных грамот, сувениров, аптечки, спортивного инвентаря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« Культурно-социальный центр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Темрюкского района                                                                             Т.М. Егорова 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7:40:00Z</dcterms:created>
  <dc:creator>1</dc:creator>
  <dc:description/>
  <cp:keywords/>
  <dc:language>en-US</dc:language>
  <cp:lastModifiedBy>1</cp:lastModifiedBy>
  <dcterms:modified xsi:type="dcterms:W3CDTF">2018-10-17T06:29:00Z</dcterms:modified>
  <cp:revision>9</cp:revision>
  <dc:subject/>
  <dc:title/>
</cp:coreProperties>
</file>