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 19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» </w:t>
      </w:r>
    </w:p>
    <w:p>
      <w:pPr>
        <w:pStyle w:val="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 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» 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Старотитаровского сельского поселения Темрюкского района, директор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,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  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личество молодежи, участвующей в мероприятия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авленных на    гражданское становление и    духовно-нравственное воспитание  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мероприятия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творческое развитие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человек принявших участие в мероприятии, направленного на пропаганду негативного отношения молодежи к алкоголю, наркотическим средствам и табакокурению, пропаганда ЗОЖ в молодежно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х, направленных на организацию и проведение молодежной, дворовой, досуговой, спортивно-оздоровительной площадки для подростков и молодежи станиц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                    105,2 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ind w:left="17" w:right="6" w:firstLine="913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МБУ ««Культурно-социальный центр» Старотитаровского сельского поселения Темрюкского района» сотрудничает с общественными, политическими, негосударственными молодежными объединениями, организациями, оказывает финансовую поддержку самодеятельным инициативам, творческим коллективам за счет собственных средств. В реализации молодежной политики МБУ «Старотитаровский «КСЦ» исходит из необходимости привлечения молодежи в лице молодых граждан, молодежных объединений к непосредственному участию в формировании и реализации политики и программ, касающихс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физического, духовно-нравственного и патриотического воспитания подростков и молодеж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решению социально-экономических проблем молодежи, социализация, социальная адаптация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профессиональному развитию и занятости подростков молодежи, повышение деловой активности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теллектуальное развитие подростков и молодежи, развитие художественного, народного и научно-технического творч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овая защита и социальная поддержка подростковых и молодежных общественных объедин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структур местного самоуправления, направленной на комплексное решение молодежных пробл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, основных мероприятий муниципальной программы (при наличии).</w:t>
      </w:r>
    </w:p>
    <w:p>
      <w:pPr>
        <w:pStyle w:val="Default"/>
        <w:ind w:right="-82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/>
        <w:t>Мероприятия Программы направлены:</w:t>
      </w:r>
    </w:p>
    <w:p>
      <w:pPr>
        <w:pStyle w:val="TextBody"/>
        <w:ind w:right="0" w:hanging="0"/>
        <w:jc w:val="both"/>
        <w:rPr/>
      </w:pPr>
      <w:r>
        <w:rPr/>
        <w:t xml:space="preserve">- на </w:t>
      </w:r>
      <w:r>
        <w:rPr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оддержку интеллектуального и творческого развития подростков и молодежи;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здорового образа жизн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поддержку молодежных общественных объединений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и развитие социальной поддержк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рофилактику наркомании, безнадзорности и правонарушений в молодежной среде; </w:t>
      </w:r>
    </w:p>
    <w:p>
      <w:pPr>
        <w:pStyle w:val="TextBody"/>
        <w:ind w:right="0" w:hanging="0"/>
        <w:jc w:val="both"/>
        <w:rPr>
          <w:szCs w:val="28"/>
        </w:rPr>
      </w:pPr>
      <w:r>
        <w:rPr/>
        <w:t>-поддержку молодежного предпринимательства и содействие занятости  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5,2 тыс. 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 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Т.М.  Егоро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01-17T14:44:00Z</cp:lastPrinted>
  <dcterms:modified xsi:type="dcterms:W3CDTF">2018-10-17T06:28:00Z</dcterms:modified>
  <cp:revision>105</cp:revision>
  <dc:subject/>
  <dc:title>ПРИЛОЖЕНИЕ</dc:title>
</cp:coreProperties>
</file>