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культуры  Старотитаров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»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195</w:t>
      </w:r>
    </w:p>
    <w:p>
      <w:pPr>
        <w:pStyle w:val="Normal"/>
        <w:jc w:val="center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533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3"/>
      </w:tblGrid>
      <w:tr>
        <w:trPr/>
        <w:tc>
          <w:tcPr>
            <w:tcW w:w="15533" w:type="dxa"/>
            <w:tcBorders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рограммы  «Развитие культуры  Старотитаровск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го поселения Темрюкского района» на 2019 год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800"/>
        <w:gridCol w:w="19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создание благоприятных условий для приобщения жителей станицы к культурным ценностя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культуры для всех категорий потребителей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этапное повышение заработной платы;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стимулирование отдельных категорий работников муниципальных учреждений в сфере культуры;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 материально-технической базы учреждения культуры;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повышение безопасности посетителей и работников дома культуры и библиотек, путем приведения зданий в пожаробезопасное состояни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-обеспечение государственных    гарантий дальнейшего развития культуры в станице;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</w:rPr>
              <w:t xml:space="preserve">-создание условий для развития     самодеятельного </w:t>
            </w:r>
            <w:r>
              <w:rPr>
                <w:rFonts w:cs="Times New Roman" w:ascii="Times New Roman" w:hAnsi="Times New Roman"/>
              </w:rPr>
              <w:t>творчества;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pacing w:val="4"/>
              </w:rPr>
              <w:t xml:space="preserve">-сохранение и развитие системы культуры, поддержка </w:t>
            </w:r>
            <w:r>
              <w:rPr>
                <w:rFonts w:cs="Times New Roman" w:ascii="Times New Roman" w:hAnsi="Times New Roman"/>
              </w:rPr>
              <w:t>молодых дарований;</w:t>
            </w:r>
          </w:p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-создание условий для     эстетического и военно-</w:t>
            </w:r>
            <w:r>
              <w:rPr>
                <w:rFonts w:cs="Times New Roman" w:ascii="Times New Roman" w:hAnsi="Times New Roman"/>
                <w:spacing w:val="2"/>
              </w:rPr>
              <w:t>патриотического воспитания подрастающего поколения;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доступности    удовлетворения культурно-</w:t>
            </w:r>
            <w:r>
              <w:rPr>
                <w:rFonts w:cs="Times New Roman" w:ascii="Times New Roman" w:hAnsi="Times New Roman"/>
                <w:spacing w:val="1"/>
              </w:rPr>
              <w:t>досуговых запросов населения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сохранение и пополнение кадрового потенциала муниципальных учреждений в сфере культуры и искусств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дпрограмма </w:t>
            </w:r>
            <w:r>
              <w:rPr>
                <w:rFonts w:cs="Times New Roman" w:ascii="Times New Roman" w:hAnsi="Times New Roman"/>
              </w:rPr>
              <w:t>«Поддержка МБУ «Старотитаровский КСЦ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по предоставлению муниципальных услу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истемы кондиционирования, приобретение кресел в зрительный зал (балкон),  приобретение звукоусилительного оборуд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Совершенствование деятельности МБУ «Старотитаровский КСЦ» по предоставлению муниципальных услуг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5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/плата, ком.услуги, канц.товары, хоз товары, приобретение основных средств, проч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color w:val="000000"/>
              </w:rPr>
              <w:t>Основные направления развития культуры</w:t>
            </w:r>
            <w:r>
              <w:rPr>
                <w:rFonts w:cs="Times New Roman" w:ascii="Times New Roman" w:hAnsi="Times New Roman"/>
              </w:rPr>
              <w:t xml:space="preserve"> в Старотитаровском сельском поселении Темрюкского района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ультурно-массовых меро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Кадровое обеспечение сферы культуры и искусства в Старотитаровском сельском поселении Темрюкского района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0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ыплаты стимулирующего характера, поэтапное повышение заработной пл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249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49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Я.И.Хвостик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    Т.М. Егорова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9:58:00Z</dcterms:created>
  <dc:creator>1</dc:creator>
  <dc:description/>
  <cp:keywords/>
  <dc:language>en-US</dc:language>
  <cp:lastModifiedBy>1</cp:lastModifiedBy>
  <dcterms:modified xsi:type="dcterms:W3CDTF">2018-10-17T06:21:00Z</dcterms:modified>
  <cp:revision>15</cp:revision>
  <dc:subject/>
  <dc:title/>
</cp:coreProperties>
</file>