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Кадровое обеспечение сферы культуры и искусства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полнительное стимулирование работников культур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этапное повышение заработной платы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Сохранение и развитие кадрового потенциала бюджетного учреждения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ыплата доплат стимулирующего характера к заработной плате работников культуры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</w:tc>
      </w:tr>
      <w:tr>
        <w:trPr>
          <w:trHeight w:val="182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5 810,2 тыс. рублей за счет местного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ая в муниципальном образовании Старотитаровского сельского поселения Темрюкского  района 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в разряд первоочередных выдвинуты задачи подготовки кадров культуры и их социальной поддержк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работников культуры заметно увеличилось число лиц, имеющих непрофильное образование. Наблюдается текучесть кадров. Возрастной порог работников превысил средний возраст. Нет притока молодых специалисто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оисходит из-за социальной незащищенности и низкой заработной платы работников.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 метод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работников муниципального учреждения культуры.</w:t>
      </w:r>
    </w:p>
    <w:p>
      <w:pPr>
        <w:pStyle w:val="Default"/>
        <w:ind w:right="-82" w:firstLine="567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</w:rPr>
        <w:t xml:space="preserve">Основной задачей подпрограммы является выплата доплат стимулирующего характера работников учреждения культуры. </w:t>
      </w:r>
    </w:p>
    <w:p>
      <w:pPr>
        <w:pStyle w:val="Default"/>
        <w:ind w:right="-82" w:firstLine="567"/>
        <w:jc w:val="both"/>
        <w:rPr>
          <w:rFonts w:eastAsia="Times New Roman"/>
          <w:color w:val="000000"/>
          <w:spacing w:val="1"/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Цели, задачи и характеризующие их целевые показатели подпрограммы приведены в приложении № 1 к подпрограмме.  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</w:rPr>
        <w:t xml:space="preserve">Срок реализации подпрограммы 2019 год. </w:t>
      </w: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а подпрограммных мероприятий представлена следующими направлениями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выплаты, стимулирующего характера работникам муниципального учреждения культуры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 подпрограмме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5810,2 тыс. 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обеспечивает разработку и реализацию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ует работу по достижению целевых показателей подпрограммы;</w:t>
      </w:r>
    </w:p>
    <w:p>
      <w:pPr>
        <w:pStyle w:val="Bodytext1"/>
        <w:spacing w:lineRule="auto" w:line="240" w:before="0" w:after="0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</w:t>
        <w:tab/>
        <w:t>осуществляет иные полномочия, установленные подпрограммой</w:t>
      </w:r>
      <w:r>
        <w:rPr>
          <w:sz w:val="28"/>
          <w:szCs w:val="28"/>
          <w:lang w:val="ru-RU"/>
        </w:rPr>
        <w:t>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4)</w:t>
        <w:tab/>
        <w:t>ежемесячно предоставляет отчет о ходе выполнения мероприятий Под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2:41:00Z</dcterms:created>
  <dc:creator>1</dc:creator>
  <dc:description/>
  <cp:keywords/>
  <dc:language>en-US</dc:language>
  <cp:lastModifiedBy>1</cp:lastModifiedBy>
  <dcterms:modified xsi:type="dcterms:W3CDTF">2018-10-17T06:21:00Z</dcterms:modified>
  <cp:revision>6</cp:revision>
  <dc:subject/>
  <dc:title/>
</cp:coreProperties>
</file>