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Поддержка МБУ «Старотитаровский КСЦ»» муниципальной программы «Развитие культуры Старотитаровского сельского поселения Темрюкского района»          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Поддержка МБУ «Старотитаровский КСЦ»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приобщения жителей края к культурным ценностям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культурно-досугового учреждения (приобретение кресел для зрительного зала (балкон), приобретение звукоусилительного оборудования, приобретение системы кондиционирования), 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rFonts w:cs="Times New Roman" w:ascii="Times New Roman" w:hAnsi="Times New Roman"/>
              </w:rPr>
              <w:t>обновление материально-технической баз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кондиционирования, приобретение кресел в зрительный зал (балкон),  приобретение звукоусилительн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8-10-17T06:25:00Z</dcterms:modified>
  <cp:revision>14</cp:revision>
  <dc:subject/>
  <dc:title/>
</cp:coreProperties>
</file>