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195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«Поддержка МБУ «Старотитаровский КСЦ»»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Поддержка МБУ «Старотитаровский КСЦ»»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иобщения жителей станицы к культурным ценностя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культурно-досугового учреждения (приобретение кресел для зрительного зала (балкон), приобретение звукоусилительного оборудования, приобретение системы кондиционирования),  повышение безопасности посетителей и работников учреждения путем приведения здания в пожаробезопасное  состояни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</w:t>
            </w:r>
            <w:r>
              <w:rPr>
                <w:sz w:val="28"/>
                <w:szCs w:val="28"/>
                <w:shd w:fill="FFFFFF" w:val="clear"/>
              </w:rPr>
              <w:t xml:space="preserve"> 50,0</w:t>
            </w:r>
            <w:r>
              <w:rPr>
                <w:color w:val="FF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7" w:right="6" w:firstLine="913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ая  в крае широкомасштабная модернизация всех сфер деятельности ставит задачи по реализации государственной политики 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труктурные изменения в отрасли культура, связанные с реформой местного самоуправления, требуют дополнительных усилий и финансовых вливаний для сохранения единого культурного пространства на уровне сельских поселений, укрепление культурных связей, диалога национальных культур, поддержки традиционной народной культур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сть в решении этих задач в течение ограниченного времени, тесная взаимосвязь процессов, происходящих в сфере культуры, с процессами, происходящими в других сферах социально-экономической деятельности, делают необходимым для их решения использование программно-целевого мет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метод решения проблем культуры как никакой другой, позволяет определить самые болевые точки,  направить средства на решение той или иной проблемы, а также своевременно реагировать на быстро меняющиеся требования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Данную подпрограмму предполагается ориентировать на последовательное улучшение материально-технической базы «Культурно-социальный центр» Старотитаровского сельского поселения Темрюкского район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убное учреждение нуждаются в техническом переоснащении  высококачественным современным оборудованием и техни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удовлетворительным состоянием оборудования в зрительном зале и недостаточным техническим оснащением системой пожарной безопасности дома культуры, не удается создать комфортные условия для посетителей учрежд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лубном учреждении недостаточно финансовых возможностей для осуществления полноценной деятельности. Решением вышеуказанных проблем возможно программными метод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hd w:fill="FFFFFF" w:val="clear"/>
        <w:ind w:left="900" w:hanging="0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оздание благоприятных условий для приобщения жителей Старотитаровского сельского поселения к культурным ценностя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укрепление материально-технической базы культурно-досугового учреждения (приобретение кресел для зрительного зала),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повышение безопасности посетителей и работников учреждения путем приведения здания в пожаробезопасное  состояние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Default"/>
        <w:ind w:right="-82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рограмма направлена на обеспе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ьно-технической базой  дома культуры и повышения безопасности посетителей и работников учреждения путем приведения здания в пожаробезопасное состояние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0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МБУ «Старотитаровский КСЦ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         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Т.М. Егорова                          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Calibri" w:hAnsi="Calibri" w:eastAsia="Calibri" w:cs="Calibri"/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08-19T09:26:00Z</cp:lastPrinted>
  <dcterms:modified xsi:type="dcterms:W3CDTF">2018-10-17T06:25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