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15.10.2018 года  № 1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</w:t>
      </w:r>
      <w:r>
        <w:rPr>
          <w:b/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ведение в соответствие правил землепользования и застрой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формированных участков для прода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50,0 тыс. рубле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зработка правил землепользования и застройки территории Старотитаровского сельского поселения Темрюкского района, основываясь на установленном законодательством Российской Федерации перечне зон и видов разрешенного использования с учетом документов территориального планирования, фактического использования территории, местных нормативов градостроительного проектирования иных документов,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ля каждой выделенной территориальной зоны оптимальный перечень видов разрешенного использования;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 установить требования к предельным размерам земельных участков и предельным параметрам разрешенного строительства, реконструкции объектов капитального строитель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9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50,0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18-10-17T06:06:00Z</dcterms:modified>
  <cp:revision>77</cp:revision>
  <dc:subject/>
  <dc:title>Приложение к Постановлению    </dc:title>
</cp:coreProperties>
</file>