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муниципальной программы «Противодействие коррупции в Старотитаровском  сельском поселении Темрюкского района» на 2019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отдела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>
          <w:trHeight w:val="499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>
          <w:trHeight w:val="397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03T13:16:00Z</cp:lastPrinted>
  <dcterms:modified xsi:type="dcterms:W3CDTF">2018-08-21T06:18:00Z</dcterms:modified>
  <cp:revision>64</cp:revision>
  <dc:subject/>
  <dc:title>Приложение</dc:title>
</cp:coreProperties>
</file>