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 подпрограмме «Защита населения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й Старотитаровского сель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чрезвычайных ситуаций» на 2019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безопасности населения в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м сельском поселен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2019 год</w:t>
      </w:r>
    </w:p>
    <w:p>
      <w:pPr>
        <w:pStyle w:val="ConsPlusTitle"/>
        <w:widowControl/>
        <w:jc w:val="center"/>
        <w:rPr/>
      </w:pPr>
      <w:r>
        <w:rPr>
          <w:spacing w:val="-12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от 15.10.2018№191</w:t>
      </w:r>
    </w:p>
    <w:p>
      <w:pPr>
        <w:pStyle w:val="Normal"/>
        <w:shd w:fill="FFFFFF" w:val="clear"/>
        <w:tabs>
          <w:tab w:val="clear" w:pos="708"/>
          <w:tab w:val="left" w:pos="12405" w:leader="none"/>
        </w:tabs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92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980"/>
        <w:gridCol w:w="84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800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8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к подпрограмме «Защита населения и территорий Старотитаровского сель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еления Темрюкского района от чрезвычайных ситуаций» на 2019 год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беспечение безопасности населения в Старотитаровском сельском поселении Темрюкского района» на 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уменьшение количества рисков возникновения и смягчение последствий чрезвычайных ситуаций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нижение числа травмированных и погибших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окращение материальных потерь;</w:t>
            </w:r>
          </w:p>
          <w:p>
            <w:pPr>
              <w:pStyle w:val="Style1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оздание необходимых условий для обеспечения ЧС, защиты жизни и здоровья граждан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развитие инфраструктуры ЧС, создание системы ее оснащения и оптимизации управ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оборудованием и совершенствование защиты объектов социальной сферы от чрезвычайных и техногенных ситуац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Защита населения и территорий Старотитаровского сель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 Темрюкского района от чрезвычайных ситуаций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борудованием и совершенствование защиты объектов социальной сферы от чрезвычайных и техногенных ситуац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Е.М. Зимина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44435</wp:posOffset>
                </wp:positionH>
                <wp:positionV relativeFrom="paragraph">
                  <wp:posOffset>-1231265</wp:posOffset>
                </wp:positionV>
                <wp:extent cx="1257300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right="-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6.1pt;mso-wrap-distance-left:9pt;mso-wrap-distance-right:9pt;mso-wrap-distance-top:0pt;mso-wrap-distance-bottom:0pt;margin-top:-96.95pt;mso-position-vertical-relative:text;margin-left:594.05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right="-142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6">
    <w:name w:val=" Знак Знак6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50:00Z</dcterms:created>
  <dc:creator>1</dc:creator>
  <dc:description/>
  <cp:keywords/>
  <dc:language>en-US</dc:language>
  <cp:lastModifiedBy>1</cp:lastModifiedBy>
  <dcterms:modified xsi:type="dcterms:W3CDTF">2018-10-17T05:59:00Z</dcterms:modified>
  <cp:revision>6</cp:revision>
  <dc:subject/>
  <dc:title/>
</cp:coreProperties>
</file>