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«Обеспечение безопасн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населения в Старотитаровском сельском 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и Темрюкского района» на 2019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5.10.2018№19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Обеспечение первичных мер пожарной безопасности в Старотитаровском сельском поселении Темрюкского района</w:t>
      </w:r>
      <w:r>
        <w:rPr>
          <w:b/>
          <w:sz w:val="28"/>
          <w:szCs w:val="28"/>
        </w:rPr>
        <w:t xml:space="preserve">»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1.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Обеспечение первичных мер пожарной безопасности в Старотитаровском сельском поселении Темрюкского района</w:t>
      </w:r>
      <w:r>
        <w:rPr>
          <w:b/>
          <w:sz w:val="28"/>
          <w:szCs w:val="28"/>
        </w:rPr>
        <w:t>»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19 год</w:t>
      </w:r>
    </w:p>
    <w:p>
      <w:pPr>
        <w:pStyle w:val="Normal"/>
        <w:widowControl/>
        <w:autoSpaceDE w:val="true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нижение сопутствующих потерь при тушении пожар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снащение первичными средствами пожаротуш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емонт и модернизация пожарных гидран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ожар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проведение страхования добровольной пожарной дружин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емонт и модернизация пожарных гидрант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ащение первичными средствами пожаротушения и противопожарным инвентарем.</w:t>
            </w:r>
          </w:p>
        </w:tc>
      </w:tr>
      <w:tr>
        <w:trPr>
          <w:trHeight w:val="75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 составляет  112,5 тыс. рубле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ая Программа разработана во исполнении Федерального закона от 6 октября 2003 года N 131-ФЗ "Об общих принципах организации местного самоуправления в Российской Федерации", Федерального закона от 21 декабря 1994 года N 69-ФЗ "О пожарной безопасности", Законом Краснодарского края от 31 марта 2000 года N 250-КЗ "О пожарной безопасности в Краснодарском крае" в целях обеспечения на территории Старотитаровского сельского поселения Темрюкского района мер первичной пожарной безопас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есмотря на относительную стабилизацию обстановки с пожарами и последствиями от них на территории Старотитаровского сельского поселения Темрюкского района, состояние пожарной безопасности вызывает опас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ает нарастать износ основных фондов, снижается надежность работы систем жизнеобеспечения. Негативно влияет на состояние пожарной безопасности социально-экономическая ситуация в сельскохозяйственных предприятиях посел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преодоления негативных тенденций в деле организации борьбы с пожарами необходимы целенаправленные скоординированные действия органов местного самоуправления Старотитаровского сельского поселения Темрюкского района, объединений, предприятий и организаций  поселения. Постоянное увеличение в местном бюджете финансирования мероприятий по обеспечению первичных мер пожарной безопасности населённых пунктов происходит за счёт внедрения в строительство отделку легкогорючих, токсичных полимерных материалов. Основными причинами гибели людей являются позднее обнаружение пожара, несвоевременное оповещение о возникновении, отравление продуктам гор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тушения пожаров свидетельствует, что косвенный ущерб от пожаров в несколько раз превышает непосредственный ущерб от самих пожар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этой связи, возникает необходимость в совершенствовании системы обеспечения первичных мер пожарной безопасности на объектах муниципальной собствен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преодоления негативных тенденций в организации борьбы с пожарами необходимы целенаправленные, скоординированные действия служб администрации Старотитаровского сельского поселения Темрюкского района, а также предприятий, организаций, общественных объединений и граждан.</w:t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Цель подпрограммы - 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 Для ее достижения необходимо решение следующих основных задач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вершенствование в поселении противопожарной пропаганд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едупреждение пожар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нижение сопутствующих потерь при тушении пожаро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нащение первичными средствами пожаротуш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монт и модернизация пожарных гидранто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целевые показатели муниципальной программы приводятся в </w:t>
      </w:r>
      <w:hyperlink w:anchor="sub_1200">
        <w:r>
          <w:rPr>
            <w:rStyle w:val="InternetLink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оки реализации подпрограммы – 2019 год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рганизацию и реализацию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12,5  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од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Е.М. Зимина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6-10-13T13:37:00Z</cp:lastPrinted>
  <dcterms:modified xsi:type="dcterms:W3CDTF">2018-10-17T06:00:00Z</dcterms:modified>
  <cp:revision>107</cp:revision>
  <dc:subject/>
  <dc:title>                                                                                 УТВЕРЖДЕНА                                                                                           </dc:title>
</cp:coreProperties>
</file>