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9 год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» на 2019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9 год муниципальной программы «Обеспечение безопасности населения в Старотитаровском сельском поселении Темрюкского района» на 2019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борудованием и совершенствование защиты объектов социальной сферы от чрезвычайных и техногенных ситуац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,0 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от деятельности АЗС и магистрального газового трубопровода высокого д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9 года по 2018 год на территории поселения чрезвычайных ситуаций (техногенных и природных) не было, были чрезвычайные ситуации в результате подтопления за счет ливневых вод, обледе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сельском поселении Темрюкского района будет использоваться аварийно-спасательная группа района, функционирующая за счет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ение количества рисков возникновения и смягчение последствий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необходимых условий для обеспечения ЧС, защиты жизни и здоровья граждан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ЧС, создание системы ее оснащения и оптимизации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Срок реализации подпрограммы - 2019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направлена на развитие инфраструктуры по предотвращению ЧС, создание системы ее оснащения и оптимизации управления; обеспечение оборудованием и совершенствование защиты объектов социальной сферы от чрезвычайных и техноген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,0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3:40:00Z</cp:lastPrinted>
  <dcterms:modified xsi:type="dcterms:W3CDTF">2018-10-17T05:58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