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на 2019 го</w:t>
      </w:r>
      <w:r>
        <w:rPr>
          <w:b/>
          <w:sz w:val="28"/>
          <w:szCs w:val="28"/>
        </w:rPr>
        <w:t>д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среди несовершеннолетни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обретение системы видеонаблюдения для оснащения объектов с повышенным скопление людей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97,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выстроена система профилактической работы с подростками асоциального поведения,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отсутствие решительных мер противодействия преступности может вызвать осложнение криминогенной обстановки в поселен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интенсивного экономического развития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Старотитаровского сельского поселения Темрюкского района в  охране право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правоохранительным органам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2019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97,0 тыс. рублей из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8-10-17T06:01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