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9.2018 г. № 17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тия систем коммунальной инфраструктуры муниципальных образований на ос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(закольцовок)в поселении.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газопровода низкого давления по ул.Дружба, ул. Мира, ул. Кубанская, пос. Юност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4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он отдыха, приобретение цветов и кустарников, озеленение, содержание мест захоронения, дератизация, санитарная уборка территории, покос травы, обработка растений пестицидами и лепидоцидами, санитарная обработка территории,  работы по уходу за парком, памятниками, качелями, 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,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9,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8,4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8-09-18T12:24:00Z</dcterms:modified>
  <cp:revision>69</cp:revision>
  <dc:subject/>
  <dc:title>ПРИЛОЖЕНИЕ № 1</dc:title>
</cp:coreProperties>
</file>