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9.2018 г. № 17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развит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я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>«Комплексное развитие систем коммунальной инфраструк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основе документов территориального планирования» на 2018 год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3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</w:tc>
      </w:tr>
      <w:tr>
        <w:trPr>
          <w:trHeight w:val="214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обеспечивающая подведение необходимых коммуникаций к посел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8-09-18T12:24:00Z</dcterms:modified>
  <cp:revision>59</cp:revision>
  <dc:subject/>
  <dc:title>ПРИЛОЖЕНИЕ № 1</dc:title>
</cp:coreProperties>
</file>