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8.09.2018 г. № 17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 инженерной инфраструктур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жилищного строительств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жилья эконом-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жилья из быстровозводимых констру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 на 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троительство водопровода к земельному участку предназначенному для жилищного строительства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8-09-18T12:24:00Z</dcterms:modified>
  <cp:revision>60</cp:revision>
  <dc:subject/>
  <dc:title>ПРИЛОЖЕНИЕ № 1</dc:title>
</cp:coreProperties>
</file>